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P A G E    R O T A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R.EXE   - The Executable that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R.DOC   - You're reading it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GE.BAT - Example batch file for BB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ZIP   - Page Songs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 the batch you will see basically how this works.  BB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ndle up to 999 different pagesongs.  The command-line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R &lt;number of page so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I have 40 page songs on my system.  I would call thi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 40.  It will randomly pick a song and copy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, Comments or Critism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692-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- 1:266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Net - 75:760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et - 72:1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- michael.nelson@f73.n266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