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        Sunday, December 29, 1991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B U L L - R O A R  D O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Tol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          Sunday, December 29, 1991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is anyway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ll-Roar Door is a bulletin writer.  With a few special tw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reates a Ascii and Ansi Bulletin for Lo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reates a Ascii and Ansi Bulletin 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Bulletins are Shown One at a time in 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Full Hot-Key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Full Word-Wrapping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Bulletins with a 10 line maximum lim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Fossil Driven. (Must have Fossil Loa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7) Writes the Bulletin Log Files in REVERS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8) Maintenance File that allows you to set a specific number of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serve in the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-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of a registered version of Bull-Roar Door is $1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you to be able to write the bulletins of the log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order.  This is a NICE feature seeing as the most re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are shown firs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registered version, you will receive a maintenanc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you to trim the Ascii and Ansi Log files to a specific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evious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dditional charge, the Bull-Roar Door CAN be made to cosme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your BBS. I will work with you to create your own CUSTO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The Bull-Roar Door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ype 7 Optional Data Field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/c  \RA\Bulleti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.B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doors\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 * - You DO NOT have to specify the Bulletin.Cfg Fil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as Been tested with Bnu.Com Fossil Driver and X00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rudition needs (3) bbs files to operate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xitInfo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UserOn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F YOU GET A MESSAGE THAT A FILE IS READ PAST END OF FIELD, THAT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T RUNNING REMOTEACCESS 1.1X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          Sunday, December 29, 1991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Bull-Roar Door File Forma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Ra\                      &gt; Path to ExitInfo.BBS, Dorinfo1.def &amp; UserOn.BBs</w:t>
      </w:r>
    </w:p>
    <w:p>
      <w:pPr>
        <w:pStyle w:val="PreformattedText"/>
        <w:bidi w:val="0"/>
        <w:jc w:val="left"/>
        <w:rPr/>
      </w:pPr>
      <w:r>
        <w:rPr/>
        <w:t>D:\Ra\TxtFiles\Bullet1.Ans  &gt; Path &amp; Name of ANSI Bulletin File</w:t>
      </w:r>
    </w:p>
    <w:p>
      <w:pPr>
        <w:pStyle w:val="PreformattedText"/>
        <w:bidi w:val="0"/>
        <w:jc w:val="left"/>
        <w:rPr/>
      </w:pPr>
      <w:r>
        <w:rPr/>
        <w:t>D:\Ra\TxtFiles\Bullet1.asc  &gt; Path &amp; Name of ASCII Bulletin File</w:t>
      </w:r>
    </w:p>
    <w:p>
      <w:pPr>
        <w:pStyle w:val="PreformattedText"/>
        <w:bidi w:val="0"/>
        <w:jc w:val="left"/>
        <w:rPr/>
      </w:pPr>
      <w:r>
        <w:rPr/>
        <w:t>15                          &gt; Text Color for TOPIC LINE PROMPT</w:t>
      </w:r>
    </w:p>
    <w:p>
      <w:pPr>
        <w:pStyle w:val="PreformattedText"/>
        <w:bidi w:val="0"/>
        <w:jc w:val="left"/>
        <w:rPr/>
      </w:pPr>
      <w:r>
        <w:rPr/>
        <w:t>14                          &gt; Text Color for line #1 of BULLETIN (Only In Door)</w:t>
      </w:r>
    </w:p>
    <w:p>
      <w:pPr>
        <w:pStyle w:val="PreformattedText"/>
        <w:bidi w:val="0"/>
        <w:jc w:val="left"/>
        <w:rPr/>
      </w:pPr>
      <w:r>
        <w:rPr/>
        <w:t>13                          &gt; Text Color for line #2 of BULLETIN (Only In Door)</w:t>
      </w:r>
    </w:p>
    <w:p>
      <w:pPr>
        <w:pStyle w:val="PreformattedText"/>
        <w:bidi w:val="0"/>
        <w:jc w:val="left"/>
        <w:rPr/>
      </w:pPr>
      <w:r>
        <w:rPr/>
        <w:t>12                          &gt; Text Color for line #3 of BULLETIN (Only In Door)</w:t>
      </w:r>
    </w:p>
    <w:p>
      <w:pPr>
        <w:pStyle w:val="PreformattedText"/>
        <w:bidi w:val="0"/>
        <w:jc w:val="left"/>
        <w:rPr/>
      </w:pPr>
      <w:r>
        <w:rPr/>
        <w:t>11                          &gt; Text Color for line #4 of BULLETIN (Only In Door)</w:t>
      </w:r>
    </w:p>
    <w:p>
      <w:pPr>
        <w:pStyle w:val="PreformattedText"/>
        <w:bidi w:val="0"/>
        <w:jc w:val="left"/>
        <w:rPr/>
      </w:pPr>
      <w:r>
        <w:rPr/>
        <w:t>10                          &gt; Text Color for line #5 of BULLETIN (Only In Door)</w:t>
      </w:r>
    </w:p>
    <w:p>
      <w:pPr>
        <w:pStyle w:val="PreformattedText"/>
        <w:bidi w:val="0"/>
        <w:jc w:val="left"/>
        <w:rPr/>
      </w:pPr>
      <w:r>
        <w:rPr/>
        <w:t>9                           &gt; Text Color for line #6 of BULLETIN (Only In Door)</w:t>
      </w:r>
    </w:p>
    <w:p>
      <w:pPr>
        <w:pStyle w:val="PreformattedText"/>
        <w:bidi w:val="0"/>
        <w:jc w:val="left"/>
        <w:rPr/>
      </w:pPr>
      <w:r>
        <w:rPr/>
        <w:t>8                           &gt; Text Color for line #7 of BULLETIN (Only In Door)</w:t>
      </w:r>
    </w:p>
    <w:p>
      <w:pPr>
        <w:pStyle w:val="PreformattedText"/>
        <w:bidi w:val="0"/>
        <w:jc w:val="left"/>
        <w:rPr/>
      </w:pPr>
      <w:r>
        <w:rPr/>
        <w:t>7                           &gt; Text Color for line #8 of BULLETIN (Only In Door)</w:t>
      </w:r>
    </w:p>
    <w:p>
      <w:pPr>
        <w:pStyle w:val="PreformattedText"/>
        <w:bidi w:val="0"/>
        <w:jc w:val="left"/>
        <w:rPr/>
      </w:pPr>
      <w:r>
        <w:rPr/>
        <w:t>6                           &gt; Text Color for line #9 of BULLETIN (Only In Door)</w:t>
      </w:r>
    </w:p>
    <w:p>
      <w:pPr>
        <w:pStyle w:val="PreformattedText"/>
        <w:bidi w:val="0"/>
        <w:jc w:val="left"/>
        <w:rPr/>
      </w:pPr>
      <w:r>
        <w:rPr/>
        <w:t>5                           &gt; Text Color for line #10 of BULLETIN (Only In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Color for the TOPIC LINE PROMPT is not configurable for the bulletins.</w:t>
      </w:r>
    </w:p>
    <w:p>
      <w:pPr>
        <w:pStyle w:val="PreformattedText"/>
        <w:bidi w:val="0"/>
        <w:jc w:val="left"/>
        <w:rPr/>
      </w:pPr>
      <w:r>
        <w:rPr/>
        <w:t>This is just the color of the text that is shown inside of the do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thing goes for the Text Color of the BULLETINS. This is ONLY the color</w:t>
      </w:r>
    </w:p>
    <w:p>
      <w:pPr>
        <w:pStyle w:val="PreformattedText"/>
        <w:bidi w:val="0"/>
        <w:jc w:val="left"/>
        <w:rPr/>
      </w:pPr>
      <w:r>
        <w:rPr/>
        <w:t>that is shown inside of the do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f this may seem a little confusing, let me try to help.  First you</w:t>
      </w:r>
    </w:p>
    <w:p>
      <w:pPr>
        <w:pStyle w:val="PreformattedText"/>
        <w:bidi w:val="0"/>
        <w:jc w:val="left"/>
        <w:rPr/>
      </w:pPr>
      <w:r>
        <w:rPr/>
        <w:t>should do is edit the Bulletin.Cfg file lines 1-3, these are very important to</w:t>
      </w:r>
    </w:p>
    <w:p>
      <w:pPr>
        <w:pStyle w:val="PreformattedText"/>
        <w:bidi w:val="0"/>
        <w:jc w:val="left"/>
        <w:rPr/>
      </w:pPr>
      <w:r>
        <w:rPr/>
        <w:t>proper operation of the door.  After you have done that, try the door with the</w:t>
      </w:r>
    </w:p>
    <w:p>
      <w:pPr>
        <w:pStyle w:val="PreformattedText"/>
        <w:bidi w:val="0"/>
        <w:jc w:val="left"/>
        <w:rPr/>
      </w:pPr>
      <w:r>
        <w:rPr/>
        <w:t>default Bulletin.Cfg file.  The Color options will be obvious once you have</w:t>
      </w:r>
    </w:p>
    <w:p>
      <w:pPr>
        <w:pStyle w:val="PreformattedText"/>
        <w:bidi w:val="0"/>
        <w:jc w:val="left"/>
        <w:rPr/>
      </w:pPr>
      <w:r>
        <w:rPr/>
        <w:t>done this.  These are just the colors that are shown to the User while they</w:t>
      </w:r>
    </w:p>
    <w:p>
      <w:pPr>
        <w:pStyle w:val="PreformattedText"/>
        <w:bidi w:val="0"/>
        <w:jc w:val="left"/>
        <w:rPr/>
      </w:pPr>
      <w:r>
        <w:rPr/>
        <w:t>are inside the door, these ARE NOT what is written to the bulletins.  The</w:t>
      </w:r>
    </w:p>
    <w:p>
      <w:pPr>
        <w:pStyle w:val="PreformattedText"/>
        <w:bidi w:val="0"/>
        <w:jc w:val="left"/>
        <w:rPr/>
      </w:pPr>
      <w:r>
        <w:rPr/>
        <w:t>bulletins have their own formats, which at this time, are not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lor Numbers, what do they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: Black              6: Brown                  12: High Intensity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Low Level Blue     7: Low Level White        13: High Intensity 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Low Level Green    8: Gray                   14: High Intensity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Low Level Cyan     9: High Intensity Blue    15: High Intensity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 Low Level Red     10: High Intensity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: Low Level Magenta 11: High Intensity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y number HIGHER than 15, the color WILL default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          Sunday, December 29, 1991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ull-Roar Doo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    Item                                 US 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 Registration &amp; Disk .................. @ $10 ea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ogram on 5.25 Disk Mailed to you within 7-14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 Registration &amp; Upload ................ @ $15 ea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ogram is Uploaded Directly to your BBS, within 24 h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 $2 for 3.5" disks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ke any checks payable to Steven C. Tolfa and mail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even C. Tolf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72 Heather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ubertus, WI  53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Questions or Comments can be answered by leaving a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Tolfa at the Anonymous BBS 1:154/40 or (414) 251-25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ve Tolfa at Exec-Pc BBs (414) 789-42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:_____________________ Phone: (___) 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 RemoteAccess_____ QuickBBS_____ Other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ther BBS Software Please Specify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st Baud Rate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You Downloaded This Door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          Sunday, December 29, 1991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ll-Roar Door Uploa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choose the upload registration, you MUST have an account</w:t>
      </w:r>
    </w:p>
    <w:p>
      <w:pPr>
        <w:pStyle w:val="PreformattedText"/>
        <w:bidi w:val="0"/>
        <w:jc w:val="left"/>
        <w:rPr/>
      </w:pPr>
      <w:r>
        <w:rPr/>
        <w:t>already defined with 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Name: Steven To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Use same as 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_____________________  ( You specify the passwor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s of Operation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Access Granted:  Yes:______   No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nstruction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You MUST mail this form BACK to me along with your registration,</w:t>
      </w:r>
    </w:p>
    <w:p>
      <w:pPr>
        <w:pStyle w:val="PreformattedText"/>
        <w:bidi w:val="0"/>
        <w:jc w:val="left"/>
        <w:rPr/>
      </w:pPr>
      <w:r>
        <w:rPr/>
        <w:t>if you DO decide to have the Upload Registration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