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Editor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January 1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:Fido Net: 1:141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BSnet : 150:23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QUICKBB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FGEDIT.EXE allows you to compress your FILECFG.D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ragmented it by adding and deleting areas (dele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 empty area in it's place) this program will 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to the beginning of the file. Example: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File areas spanning areas 1 to 100 with 50 blank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 FCFGEDIT will rewrite all those areas into areas 1 -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 You also can rearrange the area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needs. Example: You have SDS Areas Spread all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nd you want them all togeather, well now you can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L switch will create a master list of all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s either before or after the 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SECTION CALLED "WARNINGS" FOR SPECI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FGEDIT is free in it's unregistered form. If you woul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e registered features plesae send $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Dor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ford Ct 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care and time has gone into testing this progra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does what this documentation states but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There is no guarantee either implied o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this program. I will however guarantee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be liable for any damages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use of this program constitutes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eases the author from all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nd distribute this progra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n it's original for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FGEDIT will rearrange ALL of your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you will want to use the new format plea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the program. FCFGEDIT Write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nu Files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d version will Rewrite the menus fil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he Nonregistered version this will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if you are not registered and have a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 call to a File Menu like this: MAINFILE /F=12 where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ocal SDS_Quick Area and you run this program then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ANYTHING. It is your responsibilty to change your Menu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the new FILECFG.DAT structure. You can use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(FCFGEDIT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nu Calls will be unaffected: /F=* ,/F- &amp; /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: Copy the new FILECFG.DAT to all node director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own DAT files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0 and up. This was tested using 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BBS Software, Version 2.7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s MASTER listing of all File Areas and their Are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resses Areas in FILECFG.DAT with all empty areas mov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* Creates a text file that can be edited to put File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* Rewrites all /F= lines in all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CF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onfiguration program for FCFGEDIT. It gets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QUICKCFG.DAT via DOS environment variabl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CFGEDIT.EXE &amp; FCFGEDIT.KEY (Registered) in an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switches, one of which MUST be used, for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following is a brief comment about them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FGEDIT /L (LIST) (Can be run any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file called FILECFG.LST which will b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format of the FILECFG.DAT file. This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FGEDIT /C (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o a full compress of FILECFG.DAT. This runs the /O &amp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geather. This will take all blank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m to the end of the file. Here's a handy tip, FCFGED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200 to be blank, Fill in the fields the way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fields to look and FCFGEDIT will use this a a templ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nuse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FCFGEDIT /O (OUT)  (Must Be Run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ake your current FILECFG.DAT and write out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file and allow you to edit the area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N-destructive to your existing files! This ru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FILECFG.IDX which you edit and put the File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m. Nothing will be changed until you run FCFGEDIT /I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rea 200 will be used as a template for all blank are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dit it the way YOU want the default all blank area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FCFGEDIT /I (IN)   (Must Be Run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o the rewriting of all neccessary files to re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to the new format you provided. It updates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keep the attribute for all users. It will also re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record that use HardCoded area calls (EX: /F=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CFGEDI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mpress FILECFG.DAT moving all blank area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re will be no more blank areas! I would sugg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FGEDIT /L after this and use this as a Master Listing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ardcoded menu calls (EX: /F=10 ) in all *.MNU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CFGEDI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file called FILECFG.IDX which will look lik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edited. You can MOVE the areas into any order you l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will show up when a user access a verbos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put my File Areas in some semblenace of order is wha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to this program. DO NOT Add, Delete or Change any of th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within the scope of this program, this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you right back where you started. No damage will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f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CFGEDI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reate FILECFG.DAT using the order read from FILECFG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ELCFG.DAT to all node directories that use separate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. Please be reminded this is a very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ld end up opening a can of worms if not used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continue using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Dor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via QuickBBS Echo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1:141/225 , QBBSnet 150:230/2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JC Communications (203) 324-4495 At 14.4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enhanc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suggestions to Fido Net 1:141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BBSnet  150:230/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am Hudson giving birth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gasus Software: Steve Gabrilowitz &amp; Richard Creigh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gally" adopting and breathing life in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y Wife Leslie for beginning to understand what "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ake a few minutes" real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Testers: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ron H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hael Twis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ke Be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the above (Brave) people who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live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(C)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    (C)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Editor 1.00 wa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&amp; Tested using DOS 3.3 under Desqview 2.3 &amp; QEM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.exe is compressed using PKLITE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&amp; Tested On a 80486/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