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QWK GAMMA 1.00 May 23 '93 - QWK door for Remote Access 2.0 and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 Johan Corstjens - JC-TOOLS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associated files may be free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all of the files are copied as a group (such 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archive).  See below for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the files are not modified in any way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al or alteration of copyright notices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no charge beyond a cost-recovery fee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5, or a general telecommunications connec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after a month of evaluation the produc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may not be incorporated at no char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are distributed or sold to other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both I and others have tested this program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possible that JCQWK may malfunction in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der circumstances in which it has not been tes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disclaims any and all responsibility for damages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and incidental) resulting from the use or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CQWK.  Sole responsibility for determining the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rests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Downloading/uploading of QWK compatible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Optional numbering of downloaded package up to 99 -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Q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Modify pointers - asks how many messages the user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area in stead of asking for a lastre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Optional sending of index files (*.N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Optional sending of a list with new files (no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Selecting/deselecting complete messag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Change flags p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Optional filters for ALL, own messages, only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Sysop controlled optional network status p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Selecting a number of messages in stead of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re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electing a seperat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Running on RA 2.00, RA 1.1? and even with only a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Supports Hudson style messagebase and JAM (in futu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Multi language support - uses own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Hotkeys changeable by sysop (per languag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Single or double lis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Flexible user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Areas can be added/dropped by writing a letter to JC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heck your offline mailreader about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Simple installation - Just install as a type 7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*M (needed to run some archive program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or archive you received should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Q_001G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QWK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how to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WK.EXE     the door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SETUP.EXE 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ZIP   English menu files (ASCII ANSI and AVA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CH.ZIP     Dutch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ZIP  English and Dutch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ZIP    sample config files for download protocols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ZIP and DUTCH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Q1TIME.ANS  initial welc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1TIME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1TIME.AVT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HELP.ANS   help file selected from to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HELP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HELP.AVT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MENU.ASC   main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MENU.AVT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MENU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WELC.ANS  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WELC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WELC.AV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QPACK.CFG   demo setup for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PROT.CFG   demo setup for down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the initial GAMMA release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y new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RA 2.00 and RA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de from what directory you will be running the door.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CQWK.EXE, JCQSETUP.EXE, your language files (see bel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JCQ and DUTCH.JCQ, JCQPROT.CFG and JCQPACK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f Z:\BBS\JC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CH    JCQ     10348 05-23-93  10: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 JCQ     10348 05-23-93  10: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PACK  CFG      1840 05-17-93  11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PROT  CFG      1030 05-17-93  11:56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SETUP EXE    155568 05-23-93  10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USERS DAT     16281 05-23-93  10: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WK    EXE     75074 05-23-93  10:3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file(s)     40496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these files anywhere, as long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! (se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f you can't find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/edit both *.JCQ and JCQUSERS.D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SETUP.EXE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bout the setup progra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MPORTANT N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JCQWK as JCQSETUP will use the directory they are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. so if you run the door as a type 7 door in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BBS\JCQWK\JCQWK.EXE *M, it will look in that direc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! if the setup program resides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 will be upd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is in mind when running the setup program and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irectory it uses. (You can guess what will happ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hanging aroun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QWK uses language files of it self, each language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.JCQ. The first part of the filename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ctive in Remote Access when firing up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 each .RAL file you defined in Remote Acces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JCQ file. Included in this package you will find ENGLISH.JC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TCH.JCQ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d other names in Remote Access, just r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JCQ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You can also create your own language fil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UNNING JCQSETUP section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QWK will look for the menufiles (.ANS. AVT or .ASC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the active language record from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expect the files as contained in ENGLISH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CH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normal files, as used with Remote Acces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l special c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found the JCQWK directory will be searche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 RA is very simple. Just make an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e it as a type 7 exit. Supply as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name of JCQWK.EXE ending with *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is not needed for JCQWK, but for som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o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memory (ARJ for exempl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         2         3         4         5         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67890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z:\bbs\jcqwk\jcqwk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Key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Exe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  Col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Sec   7                  TimeUsed 0                 FlatCo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Sec   61000              TimeLeft 0                 TimeCo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lags  --------           Age      0                 Termina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flags  --------           MinSpeed 0                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flags  --------           MaxSpeed 0               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flags  --------           Credit   0                 Day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switches available, though not commo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 will force share on all files and must be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will supply you with more logging, so you can se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go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these parameters without leading \ - or what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will take place in the logfile RA is wri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thing goes wrong, check this logfile first befor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v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DEBUG to get more info if things go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JCQ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JCQSETUP you can can edit all file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files,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advise to go trough all items to ensure i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ing up jcqsetup brings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tails               Path names          User details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͸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ersonal details      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BS setup             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e packetnumbering   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ownload protocols    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mpress tools        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imits                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anguage definition   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lumns (double)      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;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Setup program for JC-QWK verion �21-05-93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Copyright (c) Johan Corstjens / JC-Tools 1993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Using config files in D:\PROGRAMS\BP\UNITS\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or name, location and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remember when you use this programs.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check the line stating the directory of the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last line gives you information on the highli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rough the whole program) in this case a men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location and re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Pers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the personal details menu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the BBS setup menu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Use packe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tem will toggle between use or not use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ing feature. This feature will number th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s. The number is kept in the user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eperately and will be incraesed when a downloa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. It will affect the extention of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. If disabled the archived packet will end with .QW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nabled with .Q?? where ?? stands for a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and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Download protocols will display the protocol edit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Compress tools will display the compression tool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Limits will display the Limits setup menu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Language definition will bring you a menu with .J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files (if any) to choose from. You can pres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S to delete or create one. Selecting an area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the language edito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Columns will toggle between double and sing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d when displaying areas or groups. If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lected, areas will be truncated at position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etail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 </w:t>
      </w:r>
      <w:r>
        <w:rPr/>
        <w:t>Personal Detai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name:         Johan Corstje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location:     Delft, The Netherland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Code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your name, Location and (if you have one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 </w:t>
      </w:r>
      <w:r>
        <w:rPr/>
        <w:t>BBS Detai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name     : The 1st Dutch MIDI BBS node 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code     : MIDIBBS2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type     : RA 2.00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s file    : NEW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file list : Z:\BBS\RA\NEW.FL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lcome file : WELCOM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odbye file : GOODBY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name of your bbs, and the code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load packets (no extension!). Toggle the bbs type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your setup (RA 2.00, RA 1.1? or other)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 file bulletin. It will look in the director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languagerecord it gets from exitinfo.bbs (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). If the user uses ansi or avatar it will look for a 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not there, it looks for a .ASC. If no fil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CQWK directory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not registrated JCQWK it will ignore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te a NEWS.ASC itself with a nic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file list has to be an ASCII file, generat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vailable file utilities. This is done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An online scan is a strange thing to do when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mailrea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lcome and bye file will be added on the sam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tocols will present a selection screen to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add, delete or select a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a protocol, next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 </w:t>
      </w:r>
      <w:r>
        <w:rPr/>
        <w:t>Fill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:         ZModem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load cmd: z:\bbs\ra\dsz.exe port $1 pB4096 sz -Z -k -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 cmd:   z:\bbs\ra\dsz.exe port $1 rz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the name as it appear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nd upload cmd is the command to fir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pplied with full pathname! CHECK THIS BEFO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story as the down/upload protocols, a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 </w:t>
      </w:r>
      <w:r>
        <w:rPr/>
        <w:t>Fill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:          ZIP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and cmd:    f:\system\dosutl\pkunzip.exe -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ress cmd:  f:\system\dosutl\pkzip.exe -ex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 the same story, Name as it will appear to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/Compression command including full path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Choo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0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20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40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960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4k4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st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imum for 14k4 BPS : 6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bps rate will pop up the screen below the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you can control the maximum amount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to be a valid *.JCQ file for each langu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n RACONF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ick a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GLISH.JC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UTCH.JC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display when you install JCQW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your own language file, press insert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nguage name. BE SURE IT IS THE SAME NAME AS YOU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ONFIG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(or creating a new one) you will ge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 </w:t>
      </w:r>
      <w:r>
        <w:rPr/>
        <w:t>Langu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DIT MENU HOTKEY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ress ? to get help on area flag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&lt;S&gt;elect ALL, &lt;D&gt;eselect ALL, &lt;C&gt;hange flag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elp on flags used in area selection scree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essage area selected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ceive only those messages addressed to you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ceive only those messages addressed to ALL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ceive messages written by yourself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When you have a QWK network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͵    More 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ress ? to get help on area flags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? to get help o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lected the second item here and the box below appea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edit the discription of that prompt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em of the screen you can see the original di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. When creating a new language fi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default english prompts. You only hav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Notice the more prompt, there are more prompt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is screen. There are prompts where you have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ne and provide a hotkey. This will be do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edit box. (e.g. the Continue (Y/n/=) prompt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l keys available, as long as the order does not cha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will bring you to an other menu, from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what hotkeys will be used for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hange Select Charac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INSCREE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D&gt; Downloa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U&gt; Uploa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R&gt; Restore pointer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M&gt; Modify pointe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S&gt; Select area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I&gt; Indexfiles toggl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N&gt; New files togg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C&gt; Compressi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T&gt; Transmission protoco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?&gt; Help ke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Q&gt; Qui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G&gt; Goodbye - logof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S&gt; Stop - interrupt proc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REA SELECTION SCRE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S&gt; Select all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D&gt; Deselect all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C&gt; Change flag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ill in the key you want to use for each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al mail director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ork director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th to mail direc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:\TEMP\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n item from this screen lets you enter a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il directory will be used to put mail packets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mail packets when the program is run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directory is used to create temporary directories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several temporary files. This directory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created if i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mail directory must point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.bbs files are in.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tails will present a selection screen to you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rs. If no users are present, you have to enter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, deleting and inserting (adding) a us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diting a user, next screen appea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 </w:t>
      </w:r>
      <w:r>
        <w:rPr/>
        <w:t>Fill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in USERS.BBS :   1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name           :   Jc Qwk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tocol            :   ZModem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ression         :   ZIP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bulletins   :   NO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cv list of new fls :   NO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Index files :   NO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areas        :   &lt;Enter&gt;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 find the user in the users.bbs it states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, users' name and toggle th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messageareas will bring you to the next scree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a2.00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lection screen you can add, delete, edit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Area: M_MAIN-BO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ual lastread pointer       : 1226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succeeded run pointer    : 1037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own messages only     : 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only to "ALL"         : 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self written messages : 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work status                : 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lastread pointer is the pointer found in LASTREAD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L NOT TO MESS UP THIS POINTER AS YOUR US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succeeded run pointer is the pointer of the me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own messages only: the user will only recei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only to all: Only messages to ALL will be selected.Receive self written messages: the user gets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x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tatus: This will enable the user to upload 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rom field. Normally spoken jcqwk checks the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's allowed. If REAL NAMES ONLY is activ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lled with the exitinfo.usersinfo.name (users real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and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 same thing will be donw except the handle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fo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ICK AN ALIAS is active, the user can use al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iases) he w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ame as netstatus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a familar one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between with or without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adding/dropping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supports ADD and DROP command given by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Gamma isn't ready yet (otherwise it would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!)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things to be done before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known bug when jumping to dos. On retur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re restored... Hope to get this fixed b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multiple area you will get for each are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fixed asking them once and applying them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 will work with RA1.11 but some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with RA 2.00. I'm not sure if I'm going to f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so if there are enough users reques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am using this stuff myself I will be suppor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ans I have to get it as perfec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my alfa/betatesters on who I stressed a b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o be on its way AS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on Huiskes and Hans Siemons who helped 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cource my girlfriend Ingrid for her patiance when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sy wh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file requests, reset of areas by mailing a letter to JC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version for about a month to see if it meets your de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it's ok, please register by sending the fee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ryion si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eperate REGISTER.DOC about how to pay or ask for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2/1001 or 2:281/6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errors or misbehaviour of this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netmail (2:281/610) or echomail. I will read RAUTI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Normaly spoken I will bring out bugfixes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eek after a bug has been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version of JCQWK will be available for requ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WK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ode (2:281/6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Janke (1:135/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Ehlert (1:102/1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lease only major updates in the common file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JC-Tools - Johan Corst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Dutch MID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31-15138754 V22 &gt;&gt; V32bis HS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