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1.00 June '93 - QWK door for Remote Access 2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Johan Corstjens - JC-TOOL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by Kief M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Offline Adding/Dropp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files may be freely copi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No charge beyond a cost-recovery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, or a general telecommunications connec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incorporated into programs o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tributed or sold to others with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others and I have tested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JCQWK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responsibility for damag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nd incidental)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 Sole responsibility for determining the sui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Numbering of downloaded packets up to 99 - e.g. BBS.Q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odify pointers b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 a number of messages instead of a lastread pointer (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50 messages in each area, rather than message number 7,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nd an ASCII list of new files without online sc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flags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ilters to receive only messages addressed to All, on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ysop controlled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unning on RA 2.00, RA 1.1x, and any othe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upports Hudson style messagebase (and will support J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 language support - uses it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lexi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reas can be added/dropped by writing a letter to JC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your offline mailreader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ther than *M (needed to run some archi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fine separate message number limits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01N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NOW   Last minut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.DOC     This fil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.EXE     The doo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  English menu files (ASCII ANSI and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ZIP     Dutch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ZIP  English and Dutch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ZIP    Sample config files for download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and DUTCH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NS  Initial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NS   Us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SC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N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PACK.CFG   Demo setup fo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PROT.CFG   Demo setup for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initial release you probabl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 2.00 and RA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run JC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files to it, along with the language (*.JC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*.CFG) files. The directory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Z:\BBS\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ACK  CFG      1840 05-17-93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  CFG      1030 05-17-93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 EXE    155568 05-23-93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USERS DAT     16281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   EXE     75074 05-23-93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4049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se files anywhere, as long as they are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both *.JCQ and JCQUSERS.DAT with JCQ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section about the setup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JCQWK as JCQSETUP will look for the configur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ey are located in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execute them from. So if you run the door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 RA and you specify C:\BBS\JCQWK\JCQWK.EXE *M,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fine if they are in that directory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in that same directory, or el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wrong files when you run it! Check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program (under the Copyright info)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onfigs you are working on are in. (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 there are several copies of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uses its own language files, with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amed *.JCQ. JCQWK decides which language file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is being used in RA itself when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ach .RAL files you have available in RA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.JCQ files, with the same base name - e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.RAL file, you should also have a GERMAN.JCQ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ENGLISH.JCQ and DUTCH.JCQ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you have other languages in Remote Acces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ther .JCQ files over to match the name, or use JCQ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anguage file. See the section on JCQ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first look for its menu files (.ANS .AVT or .AS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ointed to by the active language recor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If the proper files aren't found there, JCQW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s own directory. It expects files named like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and DUTCH.ZIP. These files are just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Remote Access - you can even use all of the special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CQWK in RA is very simple. Just make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QWK door and define it as a type 7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should be the full path and name of JC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*M. Swapping should not be needed for JCQW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eded by some archiving programs who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RJ,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 wrong, check this logfile first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! Set logging on DEBUG MODE in JCQSETUP -&gt; BBS setup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f things go wrong. This option will write mor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If there is a Runtime Error there will be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 direc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JCQSETUP to edit all of the files needed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er records, and configuration files. I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hrough all items to make sure they ar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tnumbering is on now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1.0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D:\PROGRAMS\BP\UNITS\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you use this programs.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he line stating the directory of the config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last line gives you brief, context sensitiv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ighlighted item (throughout the whole program)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elling you that the "Personal Detail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toggle between using or not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eature. This feature numbers the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user For example, the first time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 packet it will be named BBSNAME.Q00 -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ill be BBSNAME.Q01, up through BBSNAME.Q99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.Q99 it will start over at .Q00 again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ept in the userfile for each user separate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reased when a download is successful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extension of the packet. If disabled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amed BBSNAME.QW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wnload protocols displays the protocol edit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file transfer protocols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ress tools displays the compression tools edit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imits displays the Limits setup menu, so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users may downloa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anguage definition brings up a menu with .JCQ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if any) to choose from. You can press DEL or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create one. Selecting a language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umns will toggle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available message areas and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one or two columns. If doub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ced areas enables you to select areas a your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name, Location and (if you have one)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type     : RA 2.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RA\NEW.FL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ame of your BBS, and the base file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load packets (no extensions!) Toggle the BBS ty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lects your setup (RA 2.00, RA 1.1? 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ap to' can be toggled to force it to swap to disk, EMS,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mory. Try best method will just look for 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ode toggles between normal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se filename of the files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for news, welcome, and goodbye. As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JCQWK will look in the text path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record in use on RA. If the user uses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those extensions, if not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. If the appropriate file isn't found the JC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earched. Don't supp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JCQWK it will ignore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its own file with a nic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ith one of the available file util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LE program which comes with RA 2.x. This is makes JCQW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 would be if it did an online sca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very time a caller downloaded a new packet!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drive and path to the fi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 will present a selection screen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dd, delete or select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to download and upload thei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*P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*P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the protocol as i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Download and Upload cmd are the commands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drivers. It has to be suppli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tory as with the down/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selection screen with add, delet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ame story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ion commands must include the full and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the maximum number of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ps rate will pop up the screen below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maximum amount of messages present in on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his allows you to permit those users with fast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more messages, since they won't take up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played when you first install JCQWK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language file, press inse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anguage name. BE SURE IT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(or creating a new one)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cond item on this menu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box below. At the bottom of th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iginal description of the prompt.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it will be filled with the default Engl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More" indicator in the lower right -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n shown on this screen. There are som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provide a hotkey in addition to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separate editing box (eg the Continu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You can use all keys available, as long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, and reply packets will be found in,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s used by JC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 is the directory where the Hudson MSG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 will present a selection screen to you lis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used the JCQWK door. If none are lis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manually. You can select &lt;enter&gt; remove &lt;del&gt;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users from this screen. When editing a us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Jc Qw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found in the RA USERS.BBS fil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hown. You can edit the user's name and togg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Selecting message areas will bring you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lection screen you can add, delete or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stread pointer is the pointer found in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ESS UP THIS POINTER AS YOU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eded run pointer is the number of the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ast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wn messages only: the user will on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to all: Only messages to ALL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elf written messages: the user ge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him with the n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us: This will enable the user to uploa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in the from field than that in their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gardless of whether the area is defined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LY in MESSAGES.RA. Normally JCQWK checks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s the use of the user's real name or handl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the area, only allowing other names in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reas. Netstatus allows that user to upload messag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ere PICK AN ALIAS, as they need to d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packets from a QWK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familiar on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"with" 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OFFLINE ADDING/DROPPING/RESET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RESET, ADD and DROP commands given b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ers. See the documentation of your offline read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ma isn't ready yet (otherwise it wouldn't be a gam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be done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ill work with RA 1.11, but som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nly work with RA 2.00. I'm not sure if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one. I only will do so if there are en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using this program myself I will b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every means I have to get it as perf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up an area called JCQWK.SUP which i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answers. It's available on the supportsites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re is enough flow it will be put on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Huiskes and Hans Siemons who helped me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And offcource Kief Morris who updated these fil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a terrible programmer I also can't write doc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my girlfriend Ingrid for her patience when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will include a mode efficient routine for scan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gnificant speed up selecting areas and scann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 requests, making jcqwk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quests for features, don't ha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ay anything well, that's fine with me, but it won'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 So please contribute your input 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version for about a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mands. If you decide it's good enough to us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parate REGISTER.DOC about how to pay o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misbehavior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netmail (2:281/610) or echomail. I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UTIL echo to see what's going on. Normally I will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s soon as possible, at least one week after a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. Note that there *IS* a special area for JCQW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SUP, but since it takes a long time to have i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system it is only available at the support s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JCQWK will be available for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