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ot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It will produce a new bulletin each time that it is ru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you make.  I had a quoting program on my BBS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ed well, but it was always annoying that it woul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have a blank line anywhere within a quote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IT.EXE   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IT.CFG      - path and BBS information (created by Quot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IT.LST      - list of quotes or phrases tha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IT.ANS      - ANSI bulletin created by Quot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IT.ASC      - ASCII bulletin created by Quot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Quot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QuoteIt by merely running QUOTEIT at the dos prompt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ime that the program has been run then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path and BBS information and the file QUOTEIT.CF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.  After this you will need to use your favorite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an ASCII only file of the quotes or phrase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into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he QUOTEIT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quotes/phrases must be in a file named QUOTEIT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 can be as long as you like.  In the lis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quote/phrase must be preceeded by an exclamation mark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line alo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 blah, blah, blah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 blah, blah, blah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 blah, blah, blah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quote/phrase may be as many lines as you lik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blank l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QUOTEI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the paths and output filename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oteIt program to produce.  It will also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QuoteIt can keep track of which quote it should us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create this file manually or edit it l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path\filename.ext      [drive][path][ASCII output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path\filename.ext      [drive][path][ANSI output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ile does not exist when you run QuoteIt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mpt you fo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QuoteIt the files QUOTEIT.EXE, QUOTEIT.CFG, QUOTEI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in the same directory.  Just run QuoteIt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the next quote/phrase in the list will be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details concerning Quote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Baker Street Software is in no way obligated to provide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, or support for,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You may not modify or otherwise reverse-enginee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  software    and   accompanying   materials    (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for use)  are provided "as  is" without 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kind.  Further, the author does not warrant, guarante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ake any representations regarding the use,  or the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use,  of the  software or written materials in term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ness, accuracy,  reliability, currentness 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he  author(s) shall not be liable for any direct,   indir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ial,  or  incidental damages  (including damag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of  business  profits,  business  interruption,  los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information, and the like) 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bility  to use  the software  even if  the author 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You  are free to distribute this archive,  in fact I hop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so.  Please observe these few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All the  files in the  original archive  must be 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No fee  may is charged  for its  distribution, an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archive is  not modified  in  any  way.  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may however charge  their normal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 that  no  additional  charge  is  levie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LogUtil may not be included as part of any softwar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is distributed  on a  commercial basis (commercial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r money")  without prior written permission  from  B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Use of this  software is considered  agreement to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/Support/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like  this program  please register it.   If you 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rogram you will receive a registration number that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 for  all  future  versions  of this  program.   To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the registration form and send $5.00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nt Her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22 Bruce Apt B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way, Arkansas  72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.00 isn't much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about this program can be dir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nt Herring   Quantum Leap BBS  (501) 329-6240  Conway, Arkans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