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ADB2DAY ���������������������������������������� Version 4.0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��� ����� ����� �   �      </w:t>
      </w:r>
      <w:r>
        <w:rPr/>
        <w:t>Andy Williams  2:441/8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�      �   �   � ��  �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  ����   �   �   � � � �      </w:t>
      </w:r>
      <w:r>
        <w:rPr/>
        <w:t>Peter Burnett  2:441/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�   � 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 ����   �   ����� �   �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Ŀ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��Ŀ              �       ��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</w:t>
      </w:r>
      <w:r>
        <w:rPr/>
        <w:t>Ŀ ��������������ĳ       �� ��������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� �������������� �       �� �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Ŀ ��� ��������������ĳ       ��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            �       �� �  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��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verland eXpress, Hastings, UK    ���� ����� 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4-424-853361 - Hst / V32           �  � �   � �  � �  �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 �   � ���� 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�   � �    �    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����� �    �   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ADB2DAY ��������������������������������������� Version 4.0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iston Popper Software Systems, Hastings, U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Parson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. leonards O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K         TN38 9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ston Pop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     Proudly Pres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Access &amp; D'Bridge Callers Today !!! 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,1992,1993 Andy Willia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CREDITS !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(tm) is a trademark of Andrew Milner &amp; Continenta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'Bridge(tm) is a trademark of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B2DAY &amp; RADB286 was written in PASCAL and ASSEMBLER and is compil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s Pascal v7.00 &amp; Borlands Turbo Assembler v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ISCLAIMER &amp; LICENSE !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DB2DAY is FREEware *NOT*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The documentation and accompanying program are copyrighted mate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, produced and tested by the author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hough every care and attention has been taken to write and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make sure that it does what this documentation stat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provided as it is, without warranty or guarantee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expressed or implied, as to the quality or performanc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except 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author shall not be held liable to you or anyone else for any 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, incidental or consequential damages, including any lost prof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t savings, lost business, which may result from the use or in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You are actively encouraged to copy and distribute it in an unmodified w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much as you want, as long as you still abide to the conditions mentio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nd that no money or monies or any other form of compensation is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INTRODUC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RADB2DAY will *ONLY* function when RemoteAccess BBS software and</w:t>
      </w:r>
    </w:p>
    <w:p>
      <w:pPr>
        <w:pStyle w:val="PreformattedText"/>
        <w:bidi w:val="0"/>
        <w:jc w:val="left"/>
        <w:rPr/>
      </w:pPr>
      <w:r>
        <w:rPr/>
        <w:tab/>
        <w:t xml:space="preserve"> D'Bridge mail system are installed together. It is NOT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any other mailer software whatsoever. It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thout the D'Bridge software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RADB2DAY will only work with v2.0x of RA.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1 of RADB2DAY ( 'RADB_301.*' ) is for RA v1.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RADB2DA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provides an improved display of the number of call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Access BBS system that it is installed on. Improv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se that it not only displays the human callers who have logged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BS during the day, but also a list of the inbound and outbound 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ssions which have taken place. This is of course providing a D'Brid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system is installed on the front end of the BBS to handle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seen similiar program which work with D'Bridge and RemoteAc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my one has an advantage over the others in that it also displ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*NAME* of the bulletin board in the inbound and outbound mail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ies. It does this by directly accessing the nodelist files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you downloaded/received should be named RADB_400.???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?? will be one of the many archive type extensions, ( Lzh, Pak,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, Arj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DB_400.??? archive may be converted to another archiv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all the listed files below are included and no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d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B2DAY.EXE    The generic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B286.EXE     The 80286+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B2DAY.DOC    This documentation you are reading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NEW.400    Update, Debug &amp; Histo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WHAT IT DOES !!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B2DAY interrogates the LASTCALL.BBS file produced by Remote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D'Bridge DL1 &amp; DL2 files, to determine the activity which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urred so far on the BBS for th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en produces two files, one ASCII &amp; one ANSI which may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a a Type 5 menu option ( Display .ASC/.ANS file ) inside Remote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s produced are called RADB2DAY.ASC and RADB2DAY.ANS respective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automatically placed into your RemoteAccess textfiles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ntain your text files for menu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OW TO INSTALL IT !!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 the files from the archive and copy them into your R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B2DAY can in actual fact be run from anywhere on your syste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cates the path for RemoteAccess and D'Bridge system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PATH" environment varia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ATH=C:\;C:\DOS;C:\RA;C:\DB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variable *MUST* be declared before RADB2DAY will ru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PATH" search fails, then RADB2DAY will search the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y the "RA", "DB" or "DBRIDGE" environment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A=&lt;Full Drive &amp; Path to RA Directory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BRIDGE=&lt;Full Drive &amp; Path to D'Bridge Directo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A=C:\R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BRIDGE=C:\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multi-line configurations it is useful to be able to spec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other than the RA system.  In this case set an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RADB2DAY to the path of your choice.  It will automatically over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etting specified in the RA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order for the CONFIG.RA 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Via the "RADB2DAY"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Via the "PATH"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Via the "RA"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order for the D'Bridge System files i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Via the "PATH"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Via the "DB"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Via the "DBRIDGE"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D2DAY should be installed into your mail BBS batch file, so tha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when the following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fter every BBS caller logs-off</w:t>
      </w:r>
    </w:p>
    <w:p>
      <w:pPr>
        <w:pStyle w:val="PreformattedText"/>
        <w:bidi w:val="0"/>
        <w:jc w:val="left"/>
        <w:rPr/>
      </w:pPr>
      <w:r>
        <w:rPr/>
        <w:tab/>
        <w:t>2) After every D'Bridge mail session</w:t>
      </w:r>
    </w:p>
    <w:p>
      <w:pPr>
        <w:pStyle w:val="PreformattedText"/>
        <w:bidi w:val="0"/>
        <w:jc w:val="left"/>
        <w:rPr/>
      </w:pPr>
      <w:r>
        <w:rPr/>
        <w:tab/>
        <w:t>3) During your midnight maintainanc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stalled into your BBS batch file a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B2DAY.EXE or RADB2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command line or parameters that need to be specified, how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ny parameters on the command line are entered, this will preven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oding windows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stage is to create a menu option ( I prefer to have it on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menu ) to display the text files produced by RADB2DAY. Use a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5 ( Display .ANS/.ASC file ) - NOT a type 45 option. The tex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already contain prompts for the user to press a key to contin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ptional data field in the RAMENU edit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B2DAY      ( Do not specify an extension of .ASC or .A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s all there is to it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ULTIPLE NODELIST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B2DAY is now multiple nodelist aware. This means provid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mpiled your nodelists with RANODE as per the Remote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, then RADB2DAY will now recognise the new nod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nfiguration files are necessary, RADB2DAY uses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by RANODE to locate the respective nodelist fil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DB2DAY is now also Point aware. If a point system off your BB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s you his full network address including point number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name will still be that of the Boss Node of the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. If anyone doesn't like this arrangement - I'm open to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what to display in place of the Boss node's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OCAL CONSOLE LOGIN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login is made to the BBS from the Sysops console keyboard i.e.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a a remote modem, the baud rate column has the word "Local" plac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stead of "0" as per normal with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ERRORLEVEL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ought it was about time RADB2DAY produced some Errorlevel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atch file fiends out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B2DAY currently produces the different errorlevel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 - OK. Program Terminated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-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-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-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- File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-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- Not Enough MEMORY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-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- Invali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- Invalid File Acces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-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-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- Cannot Rename Accross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- No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- Sharing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- Lock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- Invalid disk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- FCB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- Sharing buffer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- Network request not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- Remote computer not list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- Duplicate name on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  -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- Network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 - Network device no longer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- Net BIOS command limit ex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  - Network adapter hardwar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- Incorrect response from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 - Unexpected networ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- Incompatible remote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  - Print queu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- Not enough space for pri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 - Print file wa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- Network name wa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-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- Network device type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-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- Network name limit ex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- Net BIOS session limit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- Temporarily p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  - Network request not 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- Print of disk redirection is p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 - File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  - Cannot make directory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  - Fail no INT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  - Too many redi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  - Duplicate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  - Invalid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  - Invalid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  - Network data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Disk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- Disk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- File Not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- File No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-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 -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- Invailid Numeric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-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 - Unknown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 -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 - Unknow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- CRC Error I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- Bad Drive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- Disk 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 - Unknown Medi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 -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9 -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 - Device Write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 - Device Read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2 - Hardware Failure / Sharing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- Division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- Range Che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 - Stack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 -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 -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5 - F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 - F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7 -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 -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 - Overlay File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0 - Object Not Initial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 - Call To Abstrac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2 - Stream Registr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3 - Collection Index Out Of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 - Collection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5 - Arthimetic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6 - General Protec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41 - Error. Can't find CONFIG.RA "PATH" in DOS environment</w:t>
      </w:r>
    </w:p>
    <w:p>
      <w:pPr>
        <w:pStyle w:val="PreformattedText"/>
        <w:bidi w:val="0"/>
        <w:jc w:val="left"/>
        <w:rPr/>
      </w:pPr>
      <w:r>
        <w:rPr/>
        <w:tab/>
        <w:t>242 - Error. Can't find D'Bridge directory "PATH" in DOS environment</w:t>
      </w:r>
    </w:p>
    <w:p>
      <w:pPr>
        <w:pStyle w:val="PreformattedText"/>
        <w:bidi w:val="0"/>
        <w:jc w:val="left"/>
        <w:rPr/>
      </w:pPr>
      <w:r>
        <w:rPr/>
        <w:tab/>
        <w:t>243 - Error. Can't find CONFIG.RA in specified path</w:t>
      </w:r>
    </w:p>
    <w:p>
      <w:pPr>
        <w:pStyle w:val="PreformattedText"/>
        <w:bidi w:val="0"/>
        <w:jc w:val="left"/>
        <w:rPr/>
      </w:pPr>
      <w:r>
        <w:rPr/>
        <w:tab/>
        <w:t>244 - Error. Invalid configuration file: CONFIG.RA</w:t>
      </w:r>
    </w:p>
    <w:p>
      <w:pPr>
        <w:pStyle w:val="PreformattedText"/>
        <w:bidi w:val="0"/>
        <w:jc w:val="left"/>
        <w:rPr/>
      </w:pPr>
      <w:r>
        <w:rPr/>
        <w:tab/>
        <w:t>245 - Error. Can't find NODEINC.RA in specified path</w:t>
      </w:r>
    </w:p>
    <w:p>
      <w:pPr>
        <w:pStyle w:val="PreformattedText"/>
        <w:bidi w:val="0"/>
        <w:jc w:val="left"/>
        <w:rPr/>
      </w:pPr>
      <w:r>
        <w:rPr/>
        <w:tab/>
        <w:t>246 - Error. Problem trying to access NODEINC.RA</w:t>
      </w:r>
    </w:p>
    <w:p>
      <w:pPr>
        <w:pStyle w:val="PreformattedText"/>
        <w:bidi w:val="0"/>
        <w:jc w:val="left"/>
        <w:rPr/>
      </w:pPr>
      <w:r>
        <w:rPr/>
        <w:tab/>
        <w:t>247 - Error. Fatal software err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8 - Error. Can't find NODEIDX.RA in path</w:t>
      </w:r>
    </w:p>
    <w:p>
      <w:pPr>
        <w:pStyle w:val="PreformattedText"/>
        <w:bidi w:val="0"/>
        <w:jc w:val="left"/>
        <w:rPr/>
      </w:pPr>
      <w:r>
        <w:rPr/>
        <w:tab/>
        <w:t>249 - Error. Problem accessing registration ke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Error. Can't find &lt; Nodelist File &gt; in specifie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245 is particularly useful when trapped in a batch fil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normally occurs if you apply a NODEDIFF to a NODELIST file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get to run RANODE to compile it. You can now trap this error and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atch file automatically process RANODE if it can't find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file.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ESQview User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ADB2DAY initialises it checks for the presence of the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environment and if active re-directs the scre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window in which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ab/>
        <w:t xml:space="preserve">   Be carefull when trying to run RADB2DAY in a window simultane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 D'Bridge is active in another DESQview window. D'Brid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ars at times not to support file locking and unpredictab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 can occur when it tries to access the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ELP!!!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ny other problems/bug reports/suggestions I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E-Mail at the following addresses :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441/80@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:441/118@vi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:1000/80@chat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:7441/206@ra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b@cdc.demon.co.u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b@tnx.embass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or via snail mail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y Williams / Peter Burne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/O Piston Popper Software &amp; The Neverland eX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Parsons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 Leonards On S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T SUSS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K</w:t>
        <w:tab/>
        <w:t xml:space="preserve">     TN38 9Q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other suggestions then drop me a lin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using ou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y Williams &amp; Peter Burnett - Authors of RADB2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