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 File Fla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ersion 2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Access 2.00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ichard Gullo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s distributed under PetWare. If you have a dog or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nt to use this utility, you must have them innoculated for Rab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ies is a very serious disease which is quickly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North America. It can cause serious illness and death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protect our children from this very seriou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$5.00 or $10.00 to your Vet. instead of me and, i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DOCUMENTA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 IS" WITHOUT ANY WARRANTY OF ANY KIND. FURTHER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GUARANTEE, NOR MAKE ANY REPRESENTA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OR THE RESULTS OF THE USE, OF THE SOFTWARE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IN TERMS OF CORRECTNESS, ACCURACY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NESS, OR OTHERWISE.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FORMANCE OF THE SOFTWARE IS ASSUMED BY YOU.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ISUSE OF THIS SOFTWARE INDICATES THAT YOU AGRE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emoteAcces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A environment variabl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opy the file RAFFLG2.EXE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un RAFFL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ill be written to the file RAFFLAGS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moteAccess is copyright (c) by Andrew Mil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urbo C++ is copyright (c)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A 2.00 structures Converted to "C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rling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(1:301/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5)268-8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 Send comments, suggestion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hard G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: 1:324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postmaster@e-tech.havr.m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: +1 (508)-372-5482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