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26, 1993 version 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importing *.DIZ and *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3 version 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eature to allow incoming files to remain in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RaTick to be effectively used by RA BBS Sysops who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UB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 2, 1993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error which caused run-time program error if a TIC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ved a few Delays in the unregistered version which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rag in certain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93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error trapping added to check for extreme number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alternate CFG files. The current limit pe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115 area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importing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arching contents of ZIP ARJ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method of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 in repl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use the AreaName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WildCard support f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regist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993: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stamping the current date on the file(s) being impor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method for moving files. Allows copying to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ctivity Logging. (RATICK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"Replaces" feature of TIC files. (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algorithm for read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KILL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RA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