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0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(long awaited) 2.00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grade fee for this shareware version. Your existing RA.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with the 2.00 release. Other than JAM message-base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, there are no additional features in this up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od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. As of this release, the shareware version will su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 normal plus 1 local-only nodes. To run more than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ro version. Take this into account before proceeding with the 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pgrade to the /Pro ver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a moment to explain the 2 node restriction.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cries of "it's not fair!" and "it's not your right!"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. If you are one of these people, then please s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ment to consider *my* point of view. Since the fir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I have *never* asked for an upgrade fee of any k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, unlimited technical support through the generos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 worldwide. If it makes you feel better, look at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fee (there is a special upgrade price from shareware to /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are receiving completely new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rofessional business-hours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fortunate attitude which means that many people, sadl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the same value on software as hardware. My feeling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can afford a computer, more than two modems, two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asonable amount of storage, then he or she can certainly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dollars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se people, then I apologise for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0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version is released simultaneously with this shareware 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vailable immediately. Pro owners who have retur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s will be receiving upgrade information shortly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/Pro distributors is contained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2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simpler. Replace all .EXE and .OVR files with the o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rchive. No further configuration required, other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anguage prompts 642, 647, 660 and 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gnificant number of changes, this is not a simple "plug &amp;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While not especially complicated, there are a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to complete the upgrade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ACK UP YOUR SYSTEM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place your 1.11 executables with the 2.00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n't forget your node directories,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RACONFIG in your system and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et default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111TO20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mpt you for some inform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upgrade your configuration, menu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lete the USERON.BBS file from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Follow the instructions in the file "RA200FDB.TXT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pgrade notes" heading, to install the new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Update the following prompts in your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6, 56, 57, 103, 199, 408, 524, 571, 572, 5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1 to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rompts 570 to 600 are reserved fo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If you have copies of CONFIG.RA in your node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different modem configurations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RA from your node directories. All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now stored in MODEM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Run RAUSER -P to generate the new user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Finally, don't forget to disable any doo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upgrade note, the command-line parameters for RAMSG.EX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old version of RAMSG has been thrown out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EM version of the MBUTIL message database maintenanc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tensive help screens to aid you i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RAMSG 1.11 or any other message-base utility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RA for purging information, you MUST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AMSG provi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-minute addition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eatures/notes which did not make it i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moteAccess has support for the online graphic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(Remote Imaging Protocol). To give your BBS RIP functiona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ppropriate RIP screens in your textfile directory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detect RIP at the user's end and display the .RIP fil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in preference to your regular ASC/ANS/AVT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on the F1 status bar signals the sysop that RI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Additionally, a boolean flag has been added to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file so that doors and other external programs can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terminal supports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IP graphics are never displayed locally. Instead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during the display of a RIP file to indicate what the user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f RAMSG options and command-line parameters do not apply to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and are therefore ignored. Note that the following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r Hudson areas, as per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G INDEX - The "delete" and "recover" options are ignored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G PACK  - The "force", "overwrite", "delete" and "recover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gnored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example in the documentation is incorrect. The exam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"RAMSG INDEX -Delete -Recover -Renumber"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MSG INDEX -Delete -Rec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default, RAMSG processes JAM areas and Hudson areas, in that or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RAMSG to process either JAM *OR* Hudson (not both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AM    - Process JAM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udson - Process Hudson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uld also be noted that JAM areas will ONLY be linked if the 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pecified during a PACK operation. This is not true of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whose reply links are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NoLrdPack switch of the Pack command is not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(example "RAMSG Pack -NoLrdPack") disables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read pointer files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rrorlevels for RAMSG are documented incorrectly. The correc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   Configuration file version ID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   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    Insufficient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Insuf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Disk error or missing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Fatal error detected by Borland C++ Start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this means there is insuffient memory to set up a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there are no limits per se on the number of messages in a JAM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RAMSG can only handle a maximum of 65,535 messages pe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RAMSG will require more or less memory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base to be packed. Memory required is approximately 64k +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essage. This means that on a machine with 590k available, RAMS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process the maximum number of messages (65,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"RELEASE.DOC"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