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2 : 7:0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Beta test version released to the new beta Tes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ly requires that you change the current REMOTLO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version and then run it.  Soon there will b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f I ever get arou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 changes real quick is the addition of a new keyword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w give you a list of all the users that have hung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how many times they have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w List of Daily Carrier Droppers (to phrase it such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list of how many times just that crew has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smetic changes to the program have been enacted.  As you noti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LOG.EXE V1.42 04-92/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LOG.CFG Config File for REMOTLOG w/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 92 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, Added the New REMOTLOG.KEY file system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registration code requirement. (Future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co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new option NO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ROP [0..9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rop 0 RAFiles Auto User Exit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allow up to 10 different predefined strings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preceeds a Lost Carrier message then the Lost Carri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in key file will be included with the archive.  Keep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because REMOTLOG will at times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n messages subject line has been changed to avoid RA or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linking them together.  It is now a randomly genera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blems with LogFile deletions were cleared up.  Date syste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is occurred has been rev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 some excess coding that wa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pr 92 05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option for Backup Files to be generated with Files.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rted i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sorting code to notice blank lines (Hope it works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 some more coding I (Think) was redundant.  Haven't notic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as to why 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Upload logging to group them all together for each person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otal of 30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LOG will now properly handle the NODROP with RAMail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logg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 &amp; RA log file combo is now supported.. (Untested - Alex??)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out a hitch.  But then this is reality and not wonderland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is is handled at this time.  There will be a degredation in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 entries are encountered.  Also the linecounter will no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 status when processing the FD section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by Baud changed to Calls by BP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ome coding that could cause a drop carrier message t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d and even tota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pr 92 12:2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problem of RA hanging on any Download line that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update a specific file.  This would only occur if the FD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log function was being utilized.  Apparently a file got 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that should have stayed open.  Problem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eculiar problem which I hadn't noticed.  The combined mess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ever get incremented.  Figured out what was wrong and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problem with the Zipping up of files etc.  Program didn't h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heap space and wouldn't give any up to mis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May 92 10:00 a.m.                       1.42 2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for Zipping  FD files was already included in RA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at you want DELETEFD and it will be zipped along with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 ARCHIVER has been added.  I was thinking of this a wh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 got the push to do it.  You must tell it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in PKZIP -m  this as we all know will move the file in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s soon as it is zi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LOG will now search the system for the RA environment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t will look in that directory for the CONFIG/FILES/MESSAGES.R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ay 92 08:14 a.m.                    1.42�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environment variable search section.  It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the environment variable.  Therefore people would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f not even opening Config.Ra and various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new option for the cumulative logoffs.  By using MINIMUMTIME ###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the system only show you those cumulative logoffs that are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intime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another problem with the combined message read logging optio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problem as to why the Normal logoffs would not get incre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I hope so.  Couldn't find an outstanding anomaly here bu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ay 92 99:99 d.t                     1.42�2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some change for this version.  Can't seem to recall exactly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ited too long to upd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 option now to have REMOTLOG only display in the cumulat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ose that dropped carrier.  Only those people who have hu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mount of tim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PTION ****** : MINIUMUMTIME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s well an option to only have certain people sent the messag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 only if they have dropped carrier #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PTION ****** : MINDROPCARR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May 92 10:38 a.m.                   1.43�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 few more changes.  Got the logging of some REMOTLO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go o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hen you did not have a messagefile created and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version of this program.  At this point is should be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ank all you beta testers for having hel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OCT 92 12:30 p.m.                    1.44�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ome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a potential problem with drive space recognition.  Apparent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ecking the correct drive.  Only the current drive was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problem that would occur when the log file had to be re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ce.  he users would recieve several messages all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.  This duplication of the New Users and Uploads has been flus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.  They will no longer get dupes in this area.  Th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could not as easily be fixed.  Nothing done the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 up some text output to the screen.  Will see what type of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s.  (PRO or 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multitasking aware and will address the screens properly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nly multitasking aware but would not really change to f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bugs that were brought to my attention was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MAR 93 16:27 p.m.                   2.00�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several intermittent changes to the program made local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write them down so I can't say exactly 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at a few changes made the Shrinkfile (Shrinking of the lo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was not working properly.  Worked on that it seems to b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now works with RA 2.00.g1+.  If you are a registered user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user or REMOTLOG you will have full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If not you will be severely limited to this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is is just a quick release to allow registered user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is program with the new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does not support the new message base methods tha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.  Don't have the new method as yet.  Several additions were made to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have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Counter section of the program was removed since it woul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's built in functions.  Also FILES.BBS is no longer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aking further studies into RA and see what else we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registering REMOTLOG is now $15.  The program now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  A &amp; K Computers.  All payments will be addressed t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or the company is in the *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 if you have any problems with this tempor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MAR 93 10:00 a.m.                   2.00�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one of the continuing updates to REMOTLOG.  This fixes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experienc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some earlier changes the REMOTLOG.ANS etc report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lined up.  Some numbers were being printed 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some possible problems with the message posting sec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giving an error in certain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er for all downloads in front door is still in plac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t this time accumulate the respective files in REMOTLOG.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sorted).  You can use this file at your leisure.  In the futur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go in and have the program update RA's Files Databas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APR 93 03:00 p.m.                   2.00�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�62/�64/�66 were replaced b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inally the problem with the logfile shrinking routine.  Was a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ield size problem. The shrinking now works properly and shoul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he messages that are posted.  Reduced some of thi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 A little shorter.  Made the Dropped carrier message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less confusing for new users.  People would think the compu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them that they hung up ##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APR 93 12:25 a.m.                   2.00�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adds a new debugging feature.  (Place TEST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urrently cause the computer to only run the Bulleti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MOTLOG and no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Bulleti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ulletins were now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50 Message Areas    (Fixe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50 Downloaded Files (Fixe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More to come with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eports are now *.ASC only final release should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APR 93 08:35 a.m.                   2.00�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ome more bulletin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5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50 Uploaders File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50 Uploaders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50 Downloaders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50 Oldest User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50 Birthday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50 Subscription Expi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Forwarded Messages,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se files are currently fixed length.  The exact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s still in limbo. 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ports are now *.ASC *.ANS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 of loggin to the logfiles has also been changed.  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write directly to either the RA file and then the FD 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MAILERS file.  Now REMOTLOG places information in a logfil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and then after the checking has been done of both log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nd its log onto the end of the BBS &amp; MAILERs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se TOP 50 Items may not remain in files so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op Via a message and some will generate a po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users.  Consideration currently to Subscription, Birth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MAY 93 14:31 p.m.                   2.00�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Uploaders 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Uploaders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Downloaders 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Downloaders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st User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have been changed to print two item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rthday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tion rene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ed Message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also changed some to allow for a mor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ance.  They are now posted to 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individuals may now run the entire program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hat the program does........SAMPLE....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reas of some screens and even if you set a MaxDisp it will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Keyword has also been added.  BULLETINS and NOBULLET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setting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NOW BELONGS TO OKC, COMPUTER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JUN 93 09:30 a.m.                   2.00�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- Dumps the configuration file as it is read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#- Used to specify the Line in Us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s you to have one configuration fil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- This is used to generate only the Bulleti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