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D ProScan Version 6.1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RRRRRRRRRRGGGGGGGGGGHHHHHHHHH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that off of my chest. I will explain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turday May 9 at 5:00am, I released THD ProScan Version 6. I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for quite some time due to improvements in the codeing. Abou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later, one of my beta sites informed me that he had a new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BSCAN. (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 he informed me that it didn't work correctl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hour old release. Needless to say I was less than pleased.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any waking hours have been spent coding a patch to handl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. 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CH IS TO BE USED ONLY BY PERSONS RUNNING TBSCAN.EXE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D ProScan Version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 ProScan Version 6 works just fine with TBSCAN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BSCAN version 4.1 OR if you have not configured THDPR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uristic testing using TBSCAN.EXE, then this file is of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grade is required for TBSCAN version 6.0 (or higher)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BSCAN version 4.1. If your version is somewhere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ich will be better. But in that case I suggest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BSCAN v6 and us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atch, change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PRO.EXE (version 6) and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61P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ch will run on either Version 6 or Version 6.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 ProScan, but will have no effect on a version 6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ch will be the ONLY release of THD ProScan Version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ll release will be made as it is only required in the circum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inconvenience. and Thanks again for u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D ProScan from "Pain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and  all  of  its  associated nam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s and makeup are  Copyright 1992, 1993 PainSoft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uplication  in  whole  or  in  part  is  allowed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 duplication of  the entire  archived 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istribution to  those  in need of it's  services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ed  material may be  changed in any way,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  Changes made by  the author's "original/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will be considered to have bee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 the  purpose  of this  copyright.  The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requires them to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condition before use. (Portions Copyrigh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). The  Author  accepts no  responsibil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f this program.  It is FREEWARE  and  NO 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for it's distribution. It's NOT a commercial product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e ONLY acceptable charge for it will be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from it monetaril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 of other  persons to  do  so  shall  be  consider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mentioned are copyright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 include their own restrictions for us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 register those products if reques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