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REC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3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RemoteAccess 2.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e Legal Stuff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a free program. You may use as many copies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is not limited. But it is a Copyrighted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tains all rights to same. You may not modify the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is expressed or implied,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will not be responsible for any damages resulting from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REC does NOT modify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t I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REC is a companion program to UPLOADER. It will list all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HDR file, or all HDR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 can be output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STREC you can quickly view the database inform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ists all information contained in the HDR file "except" the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formatted, and displays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DB22.HDR ]  (HDR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EAD202.ZIP    Size: 132K                     Password: (PW or N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aded By:  Ol whats his name              Uploaded On:  3/3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D/L :  0013                    Last Downloaded On:  4/22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 : READ  LIST  TEXT (if none, displays 'No Keywords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     : 0000                              File Date:  11/27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Flag Settings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:  NO       Unlisted:  NO      Free: YES    Not Availabl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Kill:  NO        Missing:  NO      No D/L Cuttoff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......   [ SEE MAKEBAT.DOC - WHATSNEW.DOC FOR MORE!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inter output, page breaks are at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ew HDR file, the filename is displayed/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hort delay between line displays in the screen lis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n't just go whizzing by.... LISTREC will also beep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R file is opened. This alerts you to the beginning of a new HDR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ause to view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ss any key to pause output, pressing any key EXCEPT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display. Pressing Esc will exit LIST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listing can be delayed also, though of course your prin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top "right away" as data is still in the printer buffer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, heck, my printer has a 32K buffer chip in it, and it go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ver it seem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s/Switch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REC ?          Displays a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REC            Calls a picklist, you can tag files to list to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REC P          Same as above, output to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ing files is covered more, later on in the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REC *          Lists all HDR/records to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REC * p        Displays all HDR/records to the 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REC FDB##      Displays all records in the specified HDR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REC FDB## p    Same as above, but sends output to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REC WHO        Prompts for uploader name, list will b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s containing this name. Case is not import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REC FILE       Prompts for a file name, list is limited to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ing thi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and FILE support the P switch, to send list to th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these two opt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(* p) may be placed anywhere on the comma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 can be upper(P) or lower(p) 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R file names when specified can be 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agging Fil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mentioned, LISTREC by itself, or LISTREC P will cause a scrollabl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your UpArrow and DownArrow keys to move the Highlight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PgUp,@PgDn, Home and End also move you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Escape, will Exit the picklist and LIST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view just a particular file, highlight that file nam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view multiple files, pressing the @Spacebar will TAG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-TAG a file. Tagged files are processed in "the order they are tagg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tters not what order they are alphabetically, or in the directory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they are tagged is the way they will be fed to LIST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WHO Op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might be times when you would like to know just how many and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a certain user has sent your way. WHO will let you do just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WHO switch is used, you will be prompted for a name to search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enter the name in UPPER, lower or mIxEd case. Comparisons are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se insensitive format regardless. The records displayed will 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that contain the name supplied by you, listed as Uploader in the HD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icklist for tagging is not available here. LISTREC will, by defau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ALL records in ALL HDR files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FILE Op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rks just like the WHO option, you will be prompted for a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case is not important. LISTREC will search all records in all HD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or the filename.  Only records which contain the specified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. Normally this will only be one record, if RA is d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job of checking for du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is time, the complete file name is checked, so if you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BNU170.ZIP, only the ZIP file would be displayed, BNU170.ARJ, if it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, would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ntend to add the ability to search only on the name, ex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,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losing Com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ope you find LISTREC useful to you. If you do, I'd like to here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 I can be reached through the RA_UTILS echo (FIDO), @Netmail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161/710 or via my BBS at 510-651-0253,,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on Phone:  Currently the mailer and BBS are sharing a voice line, th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to add a four second pause and the code 3322 to the phone 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dialed, in order to shuttle the call to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ile requests, I can only tell you how to over-ride the PVT/UNPUBL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nodelist entry when mailing with Front Do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ront Doors FDNODE.CTL, add a line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1:161/710   510-651-0253,,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all the above assumes that your modem, as most do, uses a comma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 a pause, and the pause is set for two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ll the above is to much of a pain, I understand! Perhaps the echo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easiest. I also can be reached via Snail Mail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 No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728 Sundale Dr. Fremont, Ca. 945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: 510-651-0253  (much easier &lt;grin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not required for LISTREC, or UPLOADER. But if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ate any amount, to help defray the costs of distribution and equipm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ill push me towards further development, then by all mea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on't be bashful!"  send me a buck or thre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for trying LISTREC and/or UPLOA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of LISTREC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