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User-defined Origin lines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dric L.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1:102/890.0 - The Skeptic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noted comments one will hear every now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nferences is that the  origin lines of Users do no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 and opinions of the  User yet will usually reflect the m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of the  System Operator.  This is actually an arti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 'clever'  sayings and remarks being used in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rather than the  name of  the system  as it seems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 Indeed,  you might  recall a  few comments in FidoNe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origin lines are being somewhat 'abus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good.  Let's abuse  them some more.  To my knowledg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door or otherwise, which allows  Users to tailor thei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the Remote Access systems they're posting messages wit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bility, I've developed a  DOOR program which will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origin they wish, provided it is from 10 to 6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their security rating is of a certain value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escription of the process, let me describe how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. Your system may choose a different route, of course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good flexibility of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y WELCOME.* files have the following control sequence 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X *C /C U-ORIG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 U-ORIG  program to  open up the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the Users name, com port, and security valu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so  extract  configuration  information  out of 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-ORIG.CFG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A default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A minimum security 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The path to the Remote Acces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urity values don't match  or allow the  User to apply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origin line, then the program exits back to Remote Ac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 value allows  it, the Users origin line (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 is extracted from the  U-ORIG.DAT file and  written into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ve message  folders in the  MESSAGES.RA  data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esn't have an entry, the default origin line in the  U-OR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. This makes sure that a  User  does not get someone e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applied to his or h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User may select a menu option which will execu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M C:\FRED\U-ORIG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 executed as before only this time, the User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of their old  origin line (if there is one) and is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should  be change or  if a new one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30 second time-out  on the inputs so that if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U-ORIG will return to the Remote Access BBS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 an origon  line, the  User may (K)eep, (T)ry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all  together. If  the User elects to Keep the new orig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line is saved to the  U-ORIG.DAT  file along with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and the  new origin  line is applied  to the  message  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ny messages entered to have the new origin line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other option  and that  is to execute  U-ORIG 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offered on  the  command line.  When this is don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update all of the active message folders 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stored in the U-ORIG.CF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ORIG.LZH is available  here for FileRequest  and contain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Written in Borlan C 2.0) so that if you find that it do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, you may change the code. If you have an update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ed  something done  to your particular version,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 on it and FileAttach the updat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ric L.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890.0. The Skeptic Ta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