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5/9/92  v1.1   Richie Molinelli - 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-ANSI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BBS-PC 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Gary Glueckert and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NY BBS - (516) 420-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mall Time BBS - (516) 579-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rge will allow the RBBS-PC to Auto-Detect ANS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mote computer and allow the display of a color PRELO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isplayed to the user even if their graphics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olor graphics in the RBBS-PC USERS file. It'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color graphic to a user to catch thei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merge you must first create a color PR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in the standard RBBS-PC convention for naming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appending a "C" to it. This file is specified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83. If this file is set to the default of PRELOG then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ile would be named PRELO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rge this code you simply need to run the ANSI173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keep in mind that you will also need Ken Goosen's BL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.BAS file, and the ANSI173C.MRG files in the same direct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lines of code in the actual merge so you may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ut and paste" with your favorit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option (in some form or anoth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RBBS-PC Vers. 17.4 as written by Doug Azzarito. Thi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far guess as to what he actually did to get this to work 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-PC 17.4. So don't bother Doug Azzarito, Ken Goosen'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7.4 beta testers with any problems you might encounter with this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Richie or I for assistance if needed.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Azzarito deserves the credit for the Auto-ANSI concept i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ug, we just couldn't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-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RBBS-PC the greatest BBS software in the world....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ily available to all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9/92:  Due to the many merges which change and add code to the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sub, I've moved most of the ANSI test code as a separate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in RBBSSUB5.BAS.  This will free up preciou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BBS-PC.BAS sub and help avoid out of memory errors.  L8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