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or Compiled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MATH CPU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NO MATH CPU Version, then you must get CDEX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identical to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DORMRGS.ZIP and SOURCE.ZIP are not included sinc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s the executable CONFIG.EXE and RBBS-PC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tinguish the difference between "stock" RBBS and the CDor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RBBS, by noting the "CDor" in CONFIG's top menu bar and in R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tring on MENU0 or when logging on.  Also, the CDor version of R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3-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8/1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