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S.DOC THE CELLAR DOOR MODS 1021                   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martText colors in the cellar door mods, you must ALWAY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File or Message with a {C0 or else the Last SmartText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active text color!  Just put a {C0 somwhere at the end of your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ll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, you should select &lt;none&gt; for the caller'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phasize OFF and Highlighting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7][0;37;40m   Emphasiz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7][1;37;44m   Highlighting (There is so much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coded into the source,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n't matter - White on Blue is select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The hard-coded smart text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{C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8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9      Br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A      Br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B      Br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C      B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D      Br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E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F     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 {G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If you want to use your own colors, you must have set up a 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called RBBS-PC.CLR or RBBSxPC.CLR where x is the nod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is de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oreground:  [0;34m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[0;32m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[0;36m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[0;31m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[0;35m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[0;33m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[0;37m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[1;30m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[1;34m     Br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[1;32m     Br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[1;36m     Br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[1;31m     B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[1;35m     Br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[1;33m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[1;37m    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ackground:  [40m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[44m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[42m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[46m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[41m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[45m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[43m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[47m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ACTUAL File should only have 23 lines in it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first 15 lines are for the forground colors and the last 8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the background colors.  Each line contains "just ANSI"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ASCII 27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ackground colors, always start with the foreground color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Colors may be changed in the line.  Termina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th a {G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F{G1  This is White on Blue {CEa little Yellow {CF AWESOME!  {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Foreground color does not change the Background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