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ERS.DOC - Info on using the CDor mods with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been run successfully with DesqView 2.41 and QEMM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ups (all on a 386DX-40 with AMI Bios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ST:M R:2 X=B000-B0FF X=CA00-CBFF I=0C00-0FFF I=B000-B7FF I=A300-AFF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/SIZE=8592 C:\QEMM\QDPMI.SYS SWAPFILE=DPMI.SWP SWAP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/SIZE=19280 C:\DRIVERS\X00.SYS E 4 T=1024 R=2048 B,0,19200 B,3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/RES=720 /SQT=C800-C8FF /SIZE=14032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EMM\LOADHI.COM /R:2 /RES=2992 /SQT=C800-CBFF COMMAND.COM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ry computer is different, the setup here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sure your own exclusions are correct and the inclu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=0C00-0FFF I=A800-AFFF I=B000-B7FF may not work for you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2K of VGA text and 32K or monochrome text for an extra 64K 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..;..\..;C:\BATCH;C:\BIN;C:\DOS;C:\DV;C:\QE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 =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\DOS\SMARTDRV 25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, the following program information works for loading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The Cellar Do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CD                         Memory Size (in K): 5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start.b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Y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       Press 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:  1000   Maximum Expanded Memory Size (in K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25       Starting Height:  25 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.:  80       Starting Width.:  80 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.: [N]  Uses its own colors.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.: [Y]  Runs in background (Y,N,blank)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.: [N]  Keyboard conflict (0-F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.: [Y]  Share EGA when foreground/zoomed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.: [N]  Protection level (0-3).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standard options                    Press 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whatever you need to get your B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load a fossil, you should load i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up RBBS to run with a FOSSIL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.BAT runs Binkley, the Front End Mail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run a front end, then you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must be configured to run in DesqView by setting CONFIG #162 to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been run successfully with DesqView 2.41 and QEMM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ups (all on a 386DX-40 with AMI Bios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RIVERS\X00.SYS E T=1024 R=2048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\DOS\KBDBUF.SY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RIVERS\MOUSE.SYS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..;..\..;C:\BATCH;C:\BIN;C:\DOS;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 =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0;2,42496 /S 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1;33;40m$p$e[1;34;40m$g$e[0;32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is a complex operating system, there are a few area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best performance.  First, under the CONTROL panel, click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e port you are using for the BBS com port is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Baud Rate and Flow control.  Under advanced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address and IRQ set.  Next, under the CONTROL pane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 Enhanced.  Under Device Contention, be sure that ALL po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set to Never Warn.  Further down, you should set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scheduling to the same value.  I set mine both to 1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to run the BBS also is set to 150.  Under Virtual Memory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that if you have less than 8 megs of ram to use a permanen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ut 6megs in size.  Further optimization can be obtained by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 under the Desktop icon.  Now, we must make a PIF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oad the PIF Editor and let's make a PIF file!  First,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the batchfile name used to start your BBS (RBBS.BAT, BINKLEY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 Title, place whatever text you want for the window titl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There should be NO optional parameters, so n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-up Directory.  Enter the Subdirectory of where you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der Program Name is located.  Now, the following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ments:  KB required 320  KB Desired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          KB required   0  KB Desired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          KB required   0  KB Desired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age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BackGround Only - don't select Exclu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indow -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dvanced..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ptions - Set background and foreground the same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the same as you se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6 Enhanced Foreground/Background setting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make them both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Detect Idle Time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ptions - the only option here that should be on i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ptions - there should be NO Display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- there should be NO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SHARE loaded since the Windows "SHARE" is not a TRUE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 locking in the way RBBS expects.  RBBS CONFIG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6 for NETBIOS (DOS SHARE).  Windows is NO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for running a BBS on.  If you are using a High Spe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roughput degradation will occur and windows can no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wo high speed modems and allow file transfer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errors.  16550 UARTS help a little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verhead, this problem will continue.  Slow speed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know the difference.  While the BBS is operating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is either running FULL SCREEN or as an ICON.  If the 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, it will slow down because windows has to update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mode as opposed to a TEXT mode when running FULL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CONized, then windows does not need to update the BB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