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.DOC THE CELLAR DOOR MODS 9402                   CHANGES MARKED WITH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new with the CDOR0115 mods, is a step-by-step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successfully install the CDor mods on an existing RBBS-P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have an operating RBBS-PC now,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install your existing RBBS-PC system as reccomme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documentation, or if you did not use the stock RBBS-PC INSTA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start ALL over with your set up now.  The work inv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se mods is a lot more involved that installing a stock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your current RBBS-PC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ce the CDor modified CONFIG.EXE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 CONFIG.EXE on all of your MAIN RBBSxPC.DEF files and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files.  Be sure to check/change the following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- Set to the highest amount of time you allow for an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as set in your PASSWRD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- Set to ZERO and let the PASSWRDS control max mi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- Install ANSI.SYS, DVANSI.COM or any other AN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- Use 123 for Sma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- Set for 2 or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- Who's on will always show offline callers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- you may allow up to 199 lines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- Type in Yes to get the "8" in the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- Change the G)oodbye command from "@" to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- Change the W)ho Uploaded What? from "C" to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 - this options turns on the sequential callers.tx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 - set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 - set to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- set to none - suppor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5 - set to the same location as your RBBS ho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1 - You can use a "secret name" or your official bbs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your official bbs sysop name, be sure to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n UPPER and lower case, like "Dan Drinn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0 - change the security level for G)oodbye to min sec to log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2 - MultiLink is not available with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4 - if set to yes, you must upgrade your FMS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5 - small FMS files can be udated quickly online - larg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ht be better to wait for the caller to log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ing.  You will have to try each method and deci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ow,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6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3 - Since your BBS is going to have a major facelift,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ll users reselect all preferences.  Changes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Dor uses the USER RECORD require this to be don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will force all your callers to do i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4 - If you decided not to run 193, then run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6 - If you decided not to run 193 or 194, this one is a failsaf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5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8 - Your UPLOAD subdirectory should also be your fir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.  Your UPLOAD subdirectory should also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DOWNLOAD subdirectory listed as you will b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 File System (FFS)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5 -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8 - change to @C:DIR\MAIN.LST (you will create C:DIR\MAIN.LST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9 - You can now use 46 characters without ANSI "bleed-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8 - If you have a high speed modem, you can open the po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7.6K with a FOSSIL.  (set the Fossil with config #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247 - Set the string your modem reports for a Caller ID Numb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do not have this capability,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248 - Set the string your modem reports for a Caller ID BLOCK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If you do not have ths capability,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249 -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2 - Set to YES to always ask callers if they want to read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3 - Select a Printer for logging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301 - Select a drive/path for the internode chat file, even i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node make sure this drive is the same for ALL OTHER RBBSx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3 - Enter path and filename of RBBS-PC.L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9 - Enter location for your RIP ICON file for user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8 - set to 25,43, 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9 - set to you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0 - set to [27][1;47;37m for use with the included MENU0 and SYSO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1 - reccommended to be set to YES for the be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1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2 - check - keep at NO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3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4 - if you want RBBS to go OFF HOOK after a call, answ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5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6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7 - check - NO will keep a caller from being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8 - check - tells recepient of msg to kill their msg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9 - check - Time on line is "frozen" while reading msgs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0 - check - Time on line is "frozen" while reading bulls.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1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2 - check - NO will always add GIF dimensions to GI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3 - check - set the suboptions as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4 - check - set these default suboptions for features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new users to select in config #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5 - check - set new users graphics preferences here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new users to select graphics in config #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6 - check - set new users protocol here if you did not all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to select protocol in config #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7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8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9 - check - if you want new users to start with a new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joining a subboard,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 - check - if YES, a users registration date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 it expires at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Y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files referenced here can be found in the RBBS.ZI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ce the CDor modified RBBS-PC.EXE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must change RBBS.BAT to work with the 99-node suppor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ly run a single node system.  Change RBBS.B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BS%node%TM.DEF DEL NODE%node%\RBBS%node%T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TM%node%.DEF DEL NODE%node%\RBTM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BS%node%F1.DEF DEL NODE%node%\RBBS%node%F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F1%node%.DEF DEL NODE%node%\RBF1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BS%node%F1.DEF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F1%node%.DEF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BS%node%TM.DEF RBBSTI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TM%node%.DEF RBBSTIM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run a front end, check to make sure you a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-PC.EXE command lines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PC.EXE %node% RBBS%node%PC.DEF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1 = The amount of time before the next 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2 = The DTE rate to the modem (576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3 = The actual connect rate (24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4 = Reliable mo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NOTE that there is no "/" here!  If your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does not pass a "/" with the reliabl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change to "/%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lace the MENU0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lace the VIEWFILE.BAT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reate work subdirectories for each node for BSHOW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RBBS\TEMP\(nod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Place BSHOW.CFG and BSHOW.EXE in your RBB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f you want to send a canned message to carrier droppers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Cross-Posting feature, place MSGFORM.EXE in you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.  MSGFORM.EXE is available at the Cellar Do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SGFRM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Place the CARRIER.BAT file in your RBBS subdirector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canned message to callers when they drop carrier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.BAT to reflect the location of CARRIER.TXT and your MA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Place the COPYRITE.DEF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reate the file ECHOCONF.DEF in your RBBS subdirectory. 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mail conferences you have which you do not want RBBS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on your BBS when sending a message.  Each lin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message file without a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OOR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BBS-PC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BBSSYS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want to EVER check for users, place "{CN"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f you are going to use doors which use PCBOARD.DAT, place MAKEPCB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RBBS subdirectory and run this program on your RBBS MA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Place the file RBBS-PC.CLR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Place the file RBBS-PC.EX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Place the files RBBS-PC.TXT and RBBS-PC.LNG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Place the file RBBSLNG.EX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If you have users that you do not want to allow to upload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WITLIST.DEF in your RBBS subdirectory.  Each lin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NAME of the twit.  This file must have at least 1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o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Place the file XPOST.BAT in your RBBS subdirector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message cross-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If you are select to show times downloaded in your FMS, plac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TIMES.CFG and ADDTIMES.EXE in your RBBS\DI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ADDTIME.CFG as detailed in ADDTIMES.DOC.  Run ADDTIMES.EXE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file ADDTIMES.EXE made to your F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If you would like MONO, COLOR, and RIP versions of your DIR.DI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m now as DIRG.DIR, DIRC.DIR and DIRR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Create an FFS system by using either MAKEFIDX.EXE, RFM.EXE or FMSFF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the show times downloaded mo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.EXE to create the FF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Create the file FIDX.CFG in your RBBS\DIR sub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WILDCARD download searches. 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                                 - Max Match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,C:\RBBS\UPLOAD\                  - Securit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,C:\RBBS\SYSOPS\                  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list subdirectories already specified in the FF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Create the file SYSOP8.CFG or FIDX.LST in your RBBS\DI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for the SYSOP8 FMS mod. 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dir\fidx.def,c:dir\lidx.def,c:dir\master.dir,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1 = path/filename of 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2 = path/filename of L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3 = path/filename of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4 = description length (add 5 if using show time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subboard you have which has its own unique FMS, you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in SYSOP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Create the file FREE.DEF in your RBBS\DIR subdirectory and in i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le you want to make a free download.  If you do not 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s, then you do not nee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If you want to prevent HACKs being uploaded as specified in the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.  Create the file HACK.DEF in your RBBS\DIR sub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is file is from the HACK????.IDX file.  Remove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HACK????.IDX file before using.  This will keep an uploa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ing any file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Create the file MAIN.LST (or the filename specified in CONFIG #2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BBS\DIR subdirectory.  In it, list only the main FM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extension.  For example, if your FMS file is "FMS.DI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AIN.LST would contain a single line with "FMS"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Create the file NOTHANX.DEF in your RBBS\DIR subdirectory.  In i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at a time, each filename extension (with the ".")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tions you do not want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Create the file OFFLINE.DEF in your RBBS\DIR subdirectory.  In i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at a time, each filename your have stored offli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n uploader from uploading any file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If you have subboards with its own unique FMS, create OFFLINE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se subboards in the format subboardname.OFL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subboard called ADULT, the offline filename would be ADULT.O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If you are using the show times downloaded mod and have FM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, such as Master File List makers that cannot handl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your modified FMS, use the program TAKETIME.EX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file TAKETIME.CFG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 For each NODE on your BBS, create the file X2xxx&lt;node&gt;.DE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\DIR subdirectory.  Place a YES on the first line if you wan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k ALL CALLERS to convert uploads to your default extension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 otherwise on the first line.  If this file does not ex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ne will be asked if they want an upload convert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 Place the files in HELP.ZIP into your RBBS\HELP subdirector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 If you want special Registration Expired files displaye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s when their expiration occures, edit the RGXD*.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system.  The * = security level BEFORE the caller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s thei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 Delete all help files that start with "@", M@.HLP and LIBR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 Place the files in TEXT.ZIP into your RBBS\HELP subdirector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 Delete all MENU6 Library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 Upgrade your DOORS.DEF control file as detailed in DOO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 Upgrade your PASSWRDS control file as detailed in PASSWR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 Create the file XPOST.DEF in the same subdirectory as your CONF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you are allowing message crossposting.  The format i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DOOR.DOC, basically, each conference you want to allow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ing should be listed a line at a ti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,USERS,MESSAGES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 is the minimum security to cross-post into the conference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include full pathnames for the USERS and MESSAG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X should be either "R" or "U" for Private or Public and Publ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 Double check your work and review all oth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 Run your new installation locally and tes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