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BSLNG Creates the .LNG file for RBBS/CDor from a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make sure that the RBBS-PC.TXT file i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different .TXT/LNG combin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BBSLNG which files to use and proces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LNG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