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E - RBBS-PC Duplicate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 Systems Group (T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: 402-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: 402-592-9266 Contributers and Registered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 was written to  be used in conjunction with Ken Goo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utility  for the FFS  sturcture.   It reads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 duplicates within that file and then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os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     Well,  I had a ton of duplicate files. 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tedious to look  through the FIDX.DEF file and then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.DEF file and count  down the  list to  match  the  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side the duplicate  file I wanted to delete.  I figu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n  easier  way to do it but didn't want to spend a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oftware to do it. So....I wrote my own: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the  FFS  for  duplicate files and then offer the opt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m.  It didn't take me nearly as long to writ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aw form as it would have taken to do the job by hand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and did the job  for me some color and som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and so now am turning it out to the RBBS communit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iterally saved me hours of work!  I hope you fi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lace DUPE.EXE in an empt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your FFS batch file to be sure your file search list i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Write your DUPE.CFG with a text editor intidating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DX.DEF and FIDX.DEF files or  equivilants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un DUPE.EXE -  If you want to run this in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imed event  add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"   commandline:     " dupe.exe 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 not  delete files 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ome  good info on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utes  of the  duplicate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files  with the file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 run the program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you will be able to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deleting and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  file.  No files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ed unless you tell the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Presto!    Two  minutes of deleting dupes or colle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uplicate files is much better than 2 hours of doing it by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agree ? (Y/N)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Run your FFS batch file to bring your file listing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DU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delete any files other than ones it creat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some files for your convenience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from within the utility itself.   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PE.FLS  &lt;------Complete listing of Duplicate files found in your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STDUPE.LOG &lt;----These files are files that are found in your F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so listed in your macro  files as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or  other  reasons.   You may or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ese ( or any files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LIST.LOG &lt;-- If DUPE  finds  duplicate  listings  in your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it will list them in this file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n disk necessarily but file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files processed by MAKEF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RST.DOC    &lt;-- List's the first occurance of a file  when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INFO.TXT &lt;-- CRC / Size  time  and  date  listing of each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choose not to delete files the 0 by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in  DUPE's subdirectory are files creat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cord the names of files depending on whic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PEDEL.LST  &lt;-- A listing of files you deleted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 let me know and I'll write mor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be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 Ro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g Snyder for helping test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