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12 updates, repaces all MFIX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apply Fi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aple version from STOCK 17.4 code with RBBS-MPL.ZIP or MAPL07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the RBBS*.MPL file RBBS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se merges to the newly created RBBS*.BAS files with the MFIX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Format is MFIX 0712  or whatever the date of the Fix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ly NEW BAT files with each rel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will rename the Maple version of the BAS files RBB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bugs when SHELLING to Doors, Returning us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reated as if first logg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2 new parameters to the DRST?.DEF file, ZCBAUD and ZBPS ae now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ST?.DEF file and read on return for a door (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s that are DOOR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.BAS had a missing comment character also updat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version from Dan , besure to use the supplied RBBS-VAR.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n Gossens 0704 Fixes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Updates to Su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08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 When Shelling to a Door from within a SubBoard Maple Version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read in the Message file from the MAIN Board,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the BBS would crash with a String Space corru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BBSSUB3, although the error was caused by routines in 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d are to be made to Maple code after the Maple mods ar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28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54/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ll be Changing About August 1st 1992 due to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