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34  - 05/2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se three fixes are related ONLY to v1.3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first two log entries were always being sent to "MAILMG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"MAILMGRx.LOG" (where "x" is the node numb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for some pretty strange-looking log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ug fix #1 to the newly-added support for RBBS-PC v17.4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eaders:  It seems that some mail processor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viously-unused byte of the msg headers, which cause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results when extrac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ug fix #2 to multi-header support:  If there happe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32 recipients of any given message, v1.33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the messag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33  - 05/14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ome mail readers had trouble with Mail Manager'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 name field in CONTROL.DAT.  This field is now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5 characters, in keeping with the QWK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de added to handle the optional multipl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 in the current RBBS-PC v17.4 betas.  Bar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change to the actual RELEAS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7.4, Mail Manager should now handle the new format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ixed bug in the initial scanning of the RBBS-PC user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caused users to not be found.  (Related somewh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"last record" bug in RBBS-PC itself).  Mail Manag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user if hash scan happened to hit the very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s file.  This bug was present in versions 1.22 to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30  - 03/16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jor maintenance release to the v1.2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xes problem with including entire FMS directory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first mail packet.  Now includes only toda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never listed your file directories prior t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ixed a major problem with systems that have math co-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, and/or 80486 CPU's by eliminating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.  This was a MAJOR cure, and fixed many odd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beta test sites.  If you are running a math co-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486, Mail Manager should now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etter memory management acros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Fixed bug in v1.24 that caused a CPU lockup if NetBIO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S SH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dds BBS city/state, and BBS phone number to the CONTRO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ncluded in all QWK packets, to continu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standard.  Two new options in MAILCFG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ome mail readers had a problem with the trailing blank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name field of CONTROL.DAT.  They are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Added additional checks for carrier detect right after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leted, to keep from automatically updating the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rea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Resolved a conflict with a commercial package of the sam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ng all references to the word "MAILMAN" except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larity in reference to previous versions of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Fixed problem in the 1.2x series that caused current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saved at logoff.  Now saves current setting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pecified to do so in the C)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24  - 02/0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intenance release to the v1.2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xed problem with passworded messages always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extracts them only if an exact name match in the "T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m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 longer marks messages as "received" if user has "updat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read markers"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w properly detects (and supports) Novell Netware wh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s configured to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ill include PRELOGC.RBS and EPILOGC.RBS ANSI welcom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in the user's QWK packet if they have color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BBS, and these two files exist in Mail Manag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w resets the user's last message read marker to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message number in the message bas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ast message read.  Provides protection agains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f message base is renumbered without resetting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Fixed a couple of typos ("furthur" to "furth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Now ALWAYS writes a brief desription of the problem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the program happens to exit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Fixed problem with "aborting" an upload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with DORINFOx.DEF.  (RBBS-PC configured to COM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Manager called with a node number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w allow many different user names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operate properly when D)oored to righ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, if that node of RBBS-PC is configured to CO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New users are now automatically flagged as "active"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that they have joined, rather than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nually flag their choices as active.  New users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-select the ones they don't wa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Fixed bug that prevented changing message numbers by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No longer creates temporary file "INITMAIL.MAN"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M)arker change section now shows 10 conference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nsistent with the conferenc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MAILCFG program now displays conferences at 10 conf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nsistent with Mail Manag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Fixed problem with ALWAYS allowing ARQ/REL-requir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, regardless of the type of connectio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 in with, if sysop is using PROTO.DEF, and has "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required" protocol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Whether or not to use "TurboKeys" is now a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with the default being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Very slight rework of the "W)ho's on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When stripping high/low ASCII out of uploaded replies,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harder at replacing with an equivalent "normal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just "&gt;" or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"Mail Manager directory" added to Sysop-only I)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Now triggers a security violation if a user attempt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to a conference number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Minor tweak to DESQView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For continuing compatibility with the QWK standard,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in the conference number field are now padded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's instead of 32's. (Applies to QWK extrac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If DESQView is specified as the environment, yet DESQ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talled, Mail Manager will now switch to DOS as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inue to run.  Previous versions would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"E)xit after download" renamed to "E)xpedite!" in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22  - 01/03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intenance release, for the most part.  Fixe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bugs, and also a few that were introduced in v1.20/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ether or not to modify uploaded messages date/time sta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ystem date is now configurable via MAIL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ug fix (AGAIN!) to keep users from being saved in the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wice (once in proper case, and once in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w ALWAYS store the user's recor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ixed problem of uploaded replies sometimes being stor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lete time stamp. (hh:mm now saved as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Keyboard timeout "beep" sent to local system only when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can of the RBBS user files now uses RBBS-PC's "hash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scanning of user files is now quite a bit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through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User can now set multiple configuration options by "st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rather than having to redraw the screen afte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Fixed problem with UPDATE.EXE sometimes not recogniz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configuration file when sysop is upgrading from v1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Fixed problem with user abort (while extract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causing system to hang with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Prompt to change high message markers now show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in increments (-25, +5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21  - 12/23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 our haste to get v1.20 out before Christmas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line bug in the code that caused all uplo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tored as public.  Fixed this and released v1.21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20  - 12/23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inor fixes to the sysop-only [F2] DOS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inor fix to version number displayed for LANtastic &amp;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inor fix to [F10] sysop chat - Mail Manager will now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prompt when exiting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w file listings are now done internally in Mail Manager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 for NEW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ROTO.DEF support added - Sysop can now custom-con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otocols are to be available to the users.  (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-standard COM port setups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ysop can now configure which types of file 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the users via a separat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PROT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RBBSQWK.BAT is now redundant, although Mail Manager will st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it, in case Sysop has other items that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in the user's mail packets.  A new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rks properly with v1.20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MESSAGES.DAT is no longer deleted when no new messag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QWK packets sent with file listings, news,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perly handled by SL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Now removes ALL lines in QWK extract beginning with ASCII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e ones at the beginning of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User may now configure to receive/not receiv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Sysop can now configure which bulletins are to be "opti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bulletins are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User can now configure to receive/not receiv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Bug fix to all previous versions of Mail Manager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.  Under unusual circumstances, wa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listed twice in Mail Manager's internal user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per case, and onc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User can now configure to receive/not receive new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Un-joined conferences that the user has sufficient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re now reported in lower case instead of just "-join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User can now configure to abort/not abort the download if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User configuration section re-organized. 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hows as first option on configuration menu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step through conference selection menu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th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Fixed small bug in the NEWFILES code that was in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- was possible to receive a NEWFILES.DAT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(and no files listed) if the only new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 was uploaded as sysop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Cleaned up the conference selection menu considerably. 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 b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Slight cleanup of text ex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Now reports the amount of time that the download will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file size, bps rate, and the protoco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llow a download to take place if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ime exceeds the amount of time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 (This figure will be reported low 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the serial port higher than the user's tru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User can now configure to have Mail Manager ask/not 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User can now configure to have Mail Manager extract ONL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(useful on busy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Can now select more than one conference number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)essage markers.  No longer necessary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screen when updating several conferenc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Updated MAILCFG.EXE to handle the new options for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/filename, path/name of PROTO.DEF, and path/nam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New UPDATE.EXE to convert a previous vers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Fixed bug in MAILCFG.EXE's CONFMAIL.DEF importing.  Woul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filenames that were listed in lower case, often causing MAI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ort only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Updated help files to relfect the new us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Discovered that the "last logon date" in the RBBS-PC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whenever a caller comes in remotely.  So,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gets to it (for determining whether any new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 it is always reporting the current date.  Fix w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ogon date to Mail Manager's own internal 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what is now checked to determine last log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Sysop can now specify which environment variab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log file "XFER-x.DEF".  XFER-x.DEF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rive/directory, provided tha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Mail Manag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User can now set M)essage markers in incremen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specific number.  "+25" would add 25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essage read, "-50" would subtract 50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Input buffer and any pending local keystrokes are now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fore waiting for a character at the main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problems with repeated "Command not recogn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) Date &amp; time stamp on messages contained withi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" packets are now left as-received. 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Mail Manager converted the date/time sta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eader to the current system date/tim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 large number of replies to all receive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.  Apparently some mail networks didn'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 Now performs checks on the "Message status" byte i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" packets, to insure that only RBBS-stand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assed into this field.  All previous versions of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his byte directly into the message base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sometimes giving the appearance of nega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when reading messages within RBBS-PC, sin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-supported status bytes just happens to be "-"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10  - 11/19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xed problem (again!) in MailCFG to allow editing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larger than 32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ed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dded a check for sysop secret remote name when determin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waiting.  (A pretty obscur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dded a main menu option to E)xit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Furthur cleaned up the logic of personal message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ncorporated the function of RBBS2QWK.EXE directly into Mail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ng the need for that particular program.  RBBSQW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accordingly, eliminating the call to RBBS2QW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Added "type of network" (for local operation) to Mail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Added DESQview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New news &amp; bulletins are now included in both TEXT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Had problems on Doug's 386SX with our delay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appears to hang for no apparent reason du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 slight pause, you can specify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"MMAN" to equal "/AP".  This will force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 alternate (and less accurate) 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this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MAN=/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DESQview file locking scheme implemented.  (No long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RBBS-PC to NetBIOS when running multiple nod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NetBIOS file locking schem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No longer automatically opening all files as SHARED.  Now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ARED only if network type is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Fixed problem with multiple security violation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uploaded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Updated NEWFILES.EXE to default to the user's last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never listed your file directories.  (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ncluding your entire file directory in the QWK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Line 25 status display changed to a direct scree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apparent "flashing" whenever it was updated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rite should go to DV segment if DESQview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Line 25 status now shows operating environment, and,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), locking operation currently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Added sysop-only main menu option "I)nfo" to ass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of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Added a check for the presence of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Added a check for the presence of DOS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MAILCFG.EXE no longer automatically capitalizes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it best to let the sysop type in EXACTLY w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the user to see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Added "RTS/CTS", "XON/XOFF", "NONE", or "FOSSIL"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configurable by the sysop in MAILCFG.EXE. 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-coded to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Added the ability to abort message extracting in mi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Fixed problem with keyboard timeout.  If keyboard idle for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, was correctly reporting to user that time had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as not logging them out of the door.  This bug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Added the ability for the sysop to jump to DO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.  (at local keyboard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Message header is automatically converted to upper cas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replies, to be more fully compatible with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04  - 10/17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xed problems with large Mail Manager user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ch easier first-ti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uch easier implementation of welcome and ex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dds new bulletins and NEWS file to QWK packets (at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r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Much smaller RBBSQW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NEWFILES.EXE now handles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W)ho's online now shows the user's city and stat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ith security to read ALL messages,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02a - 10/05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8 characters for extract filename, and up to 1,000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n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01c - 10/02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Fix only: support added for OverMail'ed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01b - 09/29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38,400 baud.  * First public releas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1.01a - 09/27/91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 beta version sent to Tom Craver only.  Did no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[ Prior to v1.01a 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nly from Early February to late September,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