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&gt; NEWZ Ver 2.1  Copyright (c) 1992  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 is an RBBS-PC utility for generating th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 supplied shor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running a BBS last year and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 to try editing my MAIN.NWS and then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add color to make MAINC.NWS. I run a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didn't want to shell out for a commerci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 plus I wasn't crazy about the ones I 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irit of RBBS-PC, I'm releasing this to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. This program is not to be s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a reasonable duplication fee, say a b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tems are quickly generated by simply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 news files can be hand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tems are given a "life" span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to be run from any date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tems are pre-sorted so that the most recent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will display "No news items today" when none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and text are automatically center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box simulating comput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both plain text, ibm graphic, and ansi col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file names are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an be optionally dele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re "outdated" by enabling the LICENS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EASY EASY To set up, run an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easiest way to explain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configuration file. This is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sisting of nine lines. Here they are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complet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in text file used by RBBS-PC for system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MAIN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TEXT\MAIN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dentical as line 1, except this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 of the ansi-color text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ews, normally MAINC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atever paths and filename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y, these two files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&amp; MAINC 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TEXT\MAINC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is is the path/filename of the IBM graph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to create, normally maing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TEXT\MAIN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lete path, wildcard character (*.)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s item text files you will create. I us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WZ to keep it simple, but you can specify whatev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NEWS\*.N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1 You must include the full path, even if the new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2 You must use the asterisk character inside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it to parse the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3 If you decide you'd like to use the sam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nd MAINC remember to keep them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the program will try to open them as news item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ime and space as we know it, (more like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tart and stops dates for both file as 0/0/000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4 You can use "*.*" for a wildcard if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ecified directory are news items. This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have to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ice feature called LICENSED TO KILL.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"YES" the program is allowed to delete all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beyond their stop date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-and-forget your news text files. If the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, old news items will be ret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 in MAIN/MA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nsi-color string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-out" BORDER around each news item in the MA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text will be a listing of ansi-col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nsi-color string for the TITLE of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This is the Ansi-color string for the TEXT of the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9   This is the Ansi-color string for "normal". This lin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each news item, so that if a user ABORT'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uple items it wont leave the system with strang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It also allows you to "type mainc.nws". Set thi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for normal, i.e. non-bold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sing Ne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 sysop, you've obviously fou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oice. Be sure to use a TEXT EDITOR and no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hat adds strange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your news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tart date    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stop date     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 -LineX:  Text of message. Be sure to keep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70 characters to keep room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/3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/3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now features 5 new discussio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ysops who hate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Users who hate thei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Komodo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imply run NEWZxx.EXE. (But, before you do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.CFG file). The program will take this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dates are current) generate a plain text MAI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i color MAINC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You can create up to 50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t a time, and NEWZ will include the ones i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(1) finds no news item files or (2) find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ne are current for today, it will create a one 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C saying "No news items today." The MAIN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ansi-color selected for TITLE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-color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this program to you RBBS-1TM.BAT (or whatev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use for periotic maintenance),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-to-kill feature, you will have a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generator that you can add item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of Ansi col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page 595 of MS-DOS 5.0 User's guide 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ttributes               To enter a st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All attributes off    seperate numb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old on (Bright)     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Reverse Video on      the following ex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bright great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             a flashing, bright r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Black                 and bright blue text,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ed                  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Yellow                0;1;32;40 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Blue                  5;1;31;40 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Magenta               1;34;40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Cyan                  0;37;40    (set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White                            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ious, ansi-color strings begin with "ESC[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owercase "m". The program automatically adds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NEW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as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or suggestions about NEW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HARB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730-0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7 Esquarr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dates as 10/21/92 or 10/21/1992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use a four digit year, but this messed some peop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ajor bug where it would just create the b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tems but leave the body blank. This took me forev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nd, as expected, was a stupid and obvious mistake 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plain old ascii callers. In my first version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IBM char and color main.nws files. Now, I create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prompted when I found I had callers with commodore 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tems are centered a hair bet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, quote of the day utilty added. See qu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o Kill was botched!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