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ould like to help put betas through the paces then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you would like to be considered a NoSnail Development Team Me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ILL BE TURNED DOWN!!!  These are the ONLY individuals who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in contact with via netmail as I put out new relea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oSnail will be File Requestable as "BETA" should you decid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development team and your curiousity get to the best of you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run versions only after the Development Team has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paces, then sit tight and you'll see these version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SRBBS file echo in Fidonet as I deem them ready for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make attempts to publicize these releases in the RBBS-PC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is version number that the FIDONEWS listing will have on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.  These versions of NoSnail will be File Reque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SN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if the naming scheme of NoSnail's betas has caused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the case in future as this will be corrected in the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