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DIR.BAT is a simple batch file to create DISK??.DIR and DISK??.IM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Off-Line File Request System found in the archive OFFLINE2.I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also update your MAKEFIDX.CFG file (if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) for the MAKEFIDX utility written by Ken Goos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OFFDI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DIR Disk#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# is the disk containing the files you wish to tak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is the floppy drive where Disk#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DISK#.DIR, DISK#.IMC, and will appe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FileDir= DISK%1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MAKEFIDX.CFG for the next time you run MAKEFID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- For a better idea of how the batch fil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lose look at it. You may need to change it here and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