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-17-92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-23-92  v1.0 - mod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on a BBS and wanted to send a message to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or didn't know how to spell their name?  This merge giv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ter a search string as short as 2 characters where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contain this search string will be displaye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each name whether this is the person he/she wish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broken out of the Maple Street RBBS code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v17.3c.  In addition to searching the users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displaying users names which contain the string,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bort the search when quiried and disabled the entering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the first character of the search string.  This giv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bort as each name is shown.  Prior to this change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as to answer "yes" (to send a message to the person shown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odifications, I recommend that you merge this code i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merges which have accessed the same line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.  If you have not installed any such merg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BLED v2.2 to install this merge.  A batch fil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 for you.  There are no modifications of the RBBS-V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B2PEEK.MRG - mod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EK173C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EK173C.BAT - batch file to use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this modification has worked out for you. 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DD", whoever you are, for the original code for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3-92 -  I found out that "DD" is Dan Drinnon who has written m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RBBS.  Thanks Dan for all your effort.  Dan's BBS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3-17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