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BBS Manager Ver 1.0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BBS Manager Version 1.0        Compuserve: User ID # 76220,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89,1990             FidoNet:               1:343/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Charles Arden Brill          RBBS-Net:              8:918/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anagement of Various RBBS Functions in an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-driven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BBS Manager is released as Shareware. Information provide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BBS Manager is easy to set up.  It is a singl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ill create several files on your hard disk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work from any drive or directory,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ed that RBBS Manager be put in the same directory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MS files.  This is preferably a subdirectory of the ma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; C:\RBBS\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the file size of RBBS-MGR is a hefty 200,000+ byte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function after any exe compression utility is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nor is it allowed to be renamed.  With the prolif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disks, and in view of the functions provided by RBBS-MG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hould not be a conc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BBS-MGR program requires you have all the RBBS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. 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rs                      These files MUST b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                  Whether you use them or no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               at least create a zero byt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MS directory                RBBS-MGR to take a look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y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BBS-MGR would also like all the memory you can give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 above program size is dependent on the size of your F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may be run (does run quite successfully) in a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. It is not as yet an 'aware' program. Se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BBS Manager provides functions that will allow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view and dele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and search call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and search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, search and 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catego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any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any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, delete, move any FM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ert or append in date or alpha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unt new fms entry to any file for ap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BBS Manager Ver 1.0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 for text in f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w zip from f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ormat f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 fms against disk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 a downloadabl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 date and siz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ain different configs for subboards and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 can see RBBS Manager is rather fully function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nded as a tool for sysops to maintain their RBBS syste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ingle program as muc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I know you don't need to be told how to use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 the following documentation is provided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BBS Manager is heavily supportive of FMS functions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 few sysops out there that still feel they should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ledge of what files are being included on their boar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e that RBBS allows almost complete automat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, this can be both a great boon or it can creat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BBS-MGR allows an easy to use option, at the same time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lternative, as close to an automated way of mainta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phabetizing your FM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the feeling of the author that an alphabetized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ch friendlier for the average user.  Date ordere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great for sysops or 'power users' but the normal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ing for a file has to wade through a lot of chaff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appears more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is also designed be a monitor for board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having the sysop Log on.  While running in a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or network environment or even as a standalo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services Callers, Comments, Messaging and Users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the program will announce any new comment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added since it was last run.  It will also allow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view messages without flagging them a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ility to load different config files increase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RBBS_MGR dramatically.  It is possible to apply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BBS-MGR's options to your different RBBS config files and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if you choose to keep a separate subboard for gam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GAME-MGR.CFG file will all the appropriate path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 and use all of RBBS manager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OLS are provide to maintain your FMS directories.  Mo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rom other sources and the author freely admit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are perhaps faster.  Some speed has been sacrifi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interface and because its just plain more enjo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tch what's going on.  Also you will find the report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than is found in most standalone 'quick'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BBS Manager Ver 1.0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ING in RBBS Manager generally follows the common usage of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menuing systems.  Menu selections are made with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s and an &lt;ENTER&gt;; or the command letters (Highlighte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s) may be accessed by the &lt;Alt&gt;-&lt;key&gt; combination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 key combination to remember is &lt;ALT&gt;-&lt;C&gt;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any editing field.  Keying for each section i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lly in each sectio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and Box prompts are removed by pressing the space b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key.  Prompts are accepted with &lt;ENTER&gt; or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ing, usually displayed.  &lt;ESC&gt; is used to exi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change (canc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Menu Selections are not available throughou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 These selections are 'turned off' until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 section, then they magically appear and fun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well we h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AND STATUS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nu Line stays at the top of your screen and inclu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oices available to you while in various sections of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tus line resides at the bottom of your screen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useful information about what's going on.  CurrFile: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loaded file you are working on, be it your F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, etc. To the right is a little status bloc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s of the features you have turned on: eg; 43BZAN.  43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the length of description, B - backups are toggled on, 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letter of your archive, A is the type of sort -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or alpha or D for date, N is whether you are runn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d environment - either Y o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left of the status block the amount of free mem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lef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iddle of Line 25 displays several messages that aren'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yptic.  FmsL - means your FMS is loaded, Sht - indicat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urned on the shunt file featur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ose allergic to Documentation there are a few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ware of before you explore RBBS-MGR.  RBBS Manager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elf first and determines the video setup, load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, checks comments and then  decides its ok to tur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to you.  If you have not created the config file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taken to th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video determination doesn't meet your wishes you may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BBS Manager to display in black and white by call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/B switch  eg: RBBS-MGR 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BBS Manager Ver 1.0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first creates the default config.  This should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th and setup information you need for the main R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Boards and node info, if different, may have there own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on any field aborts th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s for many fields are preloaded.  You may clea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with ALT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of Configuration File:  MUST be RBBS-MGR.CFG fo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s saved in the current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extension for all Backup files: Default is .bak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using a utility like SWEEP and wish to chang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sav (or whatever) there is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Automatic Backup:  RBBS Manager will make a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 file of your FMS before any action is performed,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directory.  This allows you to turn this opti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like living on the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Archive extension: Your archive of choice .zip, .p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arc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nsertion mode:  RBBS Manager's FMS suppor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ing files in the proper sorted order for your F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ies. You let the program know what order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wil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RBBS Manager only supports sorting as per RBBS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tom up sort.  If you have a /TOP sorted director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by RBBS-MGR but not in this released version.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 of FMS Description field:  RBBS-MGR supports only 43 or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s in the description field. This is an arbitrary choi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.  No one has presented a compelling enough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or less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he reformat option off the Tools menu will easily r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directory to the proper length.  It creates a new F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use in RBBS-MGR if you specify it in config.  Aft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red that RBBS-MGR is for you you can rename it to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 FMS directory after deleting or renaming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in a File sharing Environment: Option tells RBBS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pen files in a shared mode.  Generally needed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Not required for DesqVie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NAMES: Config needs proper pathnames. Drive lett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t on default drive so for consistency just use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 for all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With just a path entry RBBS-MGR only requires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NO extra slashes  eg: C:\RBBS\UPLOADS is acceptab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RBBS\UPLOADS\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BBS Manager Ver 1.0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s for many fields are preloaded.  You may clea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with ALT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to FMS Directory:  Your main FMS directory, it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every time RBBS-MG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y Code Path:  Path to the DIR.CAT file for the above F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to RBBS Messages: Path to your main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to Callers: Path to your main board Call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to Comments: Path to main board com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If you don't use a Comments file create one. 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be used just on disk taking up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to users:  Path to main board us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to Upload SubDir: Drive and directory path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wnLoad Directories (up to 22) are enter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hion as all other pathnames.  Esc on the next blank fie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 th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he list file support is not supported in this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the registered RBBS Manager supports this fe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up to 99 different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you haven't made any glaring errors that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couldn't catch you should be ready to run RBBS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the program and restart to load the config or use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and use the Load Config prompt to enter the defaul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BBS-MG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s menu will be your launching pad to most of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rs functions.  After the Setup has been properly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s menu allows you too choose a section of your R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 u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MS AD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s the Current FMS (as per Setup) and displays the ad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screen.  You may enter a filename for addition to your F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by using the fields provided.  &lt;TAB&gt; moves t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&lt;Shift&gt;-&lt;Tab&gt; returns to previous field.  Forma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 for the size and date fields.  Enter the siz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position of the field and as you &lt;Tab&gt; out of the fiel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right justified.  The date field also sepa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th, day and year.  The aim of the formatting is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&lt;Tab&gt; into the field and begin entering data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rying about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BBS Manager Ver 1.0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ngth of the Description field will match the 43 or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 choice from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tegory code is not required (nothing is required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) so support for the old style directories hangs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ed descriptions of up to five lines are accepted. &lt;ESC&gt;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lank description line accepts and exits the ent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nter&gt; on the first line of the extended descriptions also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entry has only a simp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entry is now ready for your choice of append or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the Record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MS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nu selection will also load the current FMS (as p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choice) or if it is previously loaded will move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the FMS Editor.  The Editor displays your chosen F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the Menu line and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sor arrows are available to scroll a line at a time, Pg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gDn move accordingly and Home and End key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tus line displays the line currently highligh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editor the Edit, Search and View pull down menu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, each will be dealt with in its ow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 removes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F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ing New FMS will allow you to change FMS directori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ing the RBBS-MGR.  After an message explaining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o do you are asked to enter the new FMS.  If the new F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in the current directory you must enter the Full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: D:\DIR\NEWFMS.DIR.  It will be loaded replacing th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note of caution, while this is a very handy featur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that just loading the FMS retains the Config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both Alphabetical and Date directories and lo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phabetical directory with a config using the DATE op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be able to insert a new listing into the FMS. 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ther features are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 at the prompts will abort the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message file you have specified in the current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oaded.  The Message section and sub menu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explained later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 returns to the main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ch like the Message prompt, this will load the Us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in the current Config. Users section and submenu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ined later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 returns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BBS DEF: is not available in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create a zero byte file that you name.  I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purpose.  Once in a while you may wish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BBS Manager Ver 1.0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setup with special features.  Since RBBS Mana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requires most files to be on disk you may wan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placeholder.  'C' wasn't used on the menu anyw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write the current file(FMS) to disk, in effect a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of your work up to this point.  Use this to save an F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loading another one if changes have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OAD CURREN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the opposite of Write file. It will wipe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file(FMS), leaving nothing in memory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just checking your directories or searching and want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FMS without any changes being made to the original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lear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S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s RBBS Manager and saves the current FM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s program without writing F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cords menu is one of the menu selections not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sections of RBBS Manager.  It allows selection of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 if you are in the FMS editor.It is activa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 have made an entry in the Add file screens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&lt;ESC&gt; or the enter key on the first blank descrip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dicate you are through ente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hoice will append the File Entry to the current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MS.  In keeping with the RBBS default the file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ed to the bottom of the F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BBS Manager in Insert Mode will only insert if the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sive, that is it falls between the range of da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  It it is equal or greater than the last date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s the File Entry in its proper location in the F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, be it Date or Alphabetical ordering.  The dis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the location of insertion by displaying several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e before the insert location.  You are prompted to accep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notified if the date is not inclusive and ask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ware also if you have chosen the Shunt option of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your shunt file is not inserted.  Shunt only appends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to the current FMS will be inserted regard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, so you messed up? Got the Date is not Inclusive message? 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BBS Manager Ver 1.0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o or if you just changed your mind this will bring 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dd screen with your last Entry still waiting. You ma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ed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lso a useful function if you have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 files to add.  You may keep returning with the fil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just change the fields necessary.  Saves some ty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ong the same lines, if you start to add a file into your F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hange your mind for any reason this will clear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ctually a holdover from a previous version of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urrent version you shouldn't have to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ten if 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RBBS Manager now uses the Clipboard as a buff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dditions, so if you get confused as to what f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you may use the View Menu to view the clipbo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o be entered will remain on the clipboard until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is made or it is cleared with Clear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W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ward is not used in this release. (Message Forwar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ditor menu is on of the workhorses of RBBS Manage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when you have loaded the FMS Editor are are pre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ork on the FMS directory.  Most functions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menu key off the cursor line location. Some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ll down menus are used in the Editor. Record, Edit, Searc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all have functions available in the Editor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ed the same way as if the Editor was not loa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ion that you may not use the cursor arrows to mov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s.  You must &lt;ESC&gt; each menu and re-enter another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&lt;ALT&gt;-&lt;letter&gt; combination of tha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highlight the Cursor line and allow individual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at line. It is set to the line length you ind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and will not allow more characters to be included.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Overwrite mode is toggled by the insert key, however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just mentioned safety feature if you need to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you must first delete or otherwise make sur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full.  &lt;CTRL&gt;-&lt;right arrow&gt; or &lt;CTRL&gt;-&lt;left arrow&gt;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words.  The Line Editor starts in over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 or &lt;ENTER&gt; accepts the changes and return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line.  Since you are only working on one line,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are kept.  If you wish to cancel or revise your chan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use LineEdit and re-ente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ing the Block you want to process is the first thing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ake advantage of RBBS Managers moving, and dele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.  As other functions off this menu it keys of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BBS Manager Ver 1.0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  Choosing Mark block will highlight the cursor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arrow is available to highlight up to five mo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incidentally RBBS Manager supports up to five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ed descri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nter&gt; accepts the highlighted lines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lection allows putting lines saved on the Clipboar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MS directory.  The lines are Inserted below the curso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hing is needed to accomplish this other than the prope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BBS-MGR, in other words you don't have to make any sp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lines it will be taken care of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will remove the lines highlighted by Mark Block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reversible in this version so use judici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P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hold the lines Highlighted by Mark Block.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mediate step while you position the cursor for inse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CAPTURE: Not available in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rather self explanatory.  This release of th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supports searching the FMS directory loaded in the F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section.   It will search for any string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ed for attention to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 LAST F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s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of the more frequently used functions of RBBS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menus are available at most times in RBBS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bring up a view window and display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as per SetUp. Keys available are the cursor arrows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nd keys.  This allows scanning the file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 or skipping to the end to view the latest comment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notified of new comments, if any, upon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BBS-MG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 returns to the main pop up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this option and you are presented with a submenu.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BBS Manager Ver 1.0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rs file may be listed based on these selections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ubmenus require input, such as the search on caller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lers file is read from disk and displayed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your choice.  It is read as it is written, sequential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such provides little more than a direct scroll of your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ity.  This has proved adequate but is a candid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ment. Prompts should direct you through this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general &lt;ESC&gt; gets you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Y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nice feature if you have a tendency to forget th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s.  Displays the DIR.CAT file, once again as per th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has been formatted for easie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LT&gt;-&lt;C&gt; will perform a nifty maintenance function 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n FMS loaded.  It will check the FMS directory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y codes in DIR.CAT and report on any file ent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ecognized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file will show the files in any zipped archive.  If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main menu section you must give a full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d file.  In the FMS Editor the function is quit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ier to use.  The ZipViewer will use the file th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highlights and automatically search the directori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in SetUp for the file.  If found in your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 directories i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viewing of various files (text preferably).  Handy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 files or the reports on disk that RBBS Manager gen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prompted for a filename and path, and the cursor ar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and end key are available for moving aroun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at the main screen menus the only available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ols menu is the Dos Shell. All of the selection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once an FMS directory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NCILE FMS DSK/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plagued by 'File not Found' errors in callers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.  Also if you keep wondering where all your disk space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tumble across five copies of 'ListIt.now'.  Reconc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just that, it compares the FMS file list to itself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 disk directories listed in SetUp.  It also check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ies against themselves for multiple file copies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ly it reports where the multip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presented a prompt screen.  If you want RBBS Mana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n ASCII report (viewable by the View Menu's An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) indicate it here.  Also if you have chaine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BBS-MGR will search up to Three(3) chained FM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stage of Reconcile just checks for multipl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our FMS and multiple filenames in the Disk directories.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BBS Manager Ver 1.0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line gives an indicator of activity.  Runn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tasking window with large directories this isn'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iest procedure; while it is checking for multip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BBS-MGR also sets up for the next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 completion you are prompted whether to cross check the F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st the Directories.  This provides the most useful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also be able to keep track on your monit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line indicator.  The Report file generated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COMP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DOWNLOADABLE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hoice creates an ASCII file on disk of your FM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ganized by category code and with the codes removed. 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reate a single file for each code depending on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 the prompt.  Once again RBBS Manager keeps you appr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ess by watching the codes count down.  The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include all extende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ader line is basically included to divide the categ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no doubt want to customize this with your board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haps an explanation of th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created by RBBS Manager is DOWNLOAD.FMS, when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re selected the category code is used as the filenam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category retains the name DOWNLOAD.FMS. 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lways F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/STRUCTURE F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urpose of this section is twofold.  A maintenan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eck the proper format of your FMS or initially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nstruct your FMS to the proper line length for RBBS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check your FMS it will check each field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 and size and check for 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BBS used to allow some flexibility in the Date/Size field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tra space option is present.  Take the default 'Y'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have the two spaces between the fields, much better vi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a singl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a non-destructive check and it will write a fil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NEWFORM.FMS  This file will have the character '!'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 found to be in error.  You search on the '!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ind any errors with confidence that even if they a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rectory will have no displa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on-destructive nature of the reformat isn't entirely f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of.  During the reformat and check RBBS Manager trans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ORMATED lines into the FMS file stored in memor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y in that it makes viewing any changes easier or for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reformat it will make using the other fun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r possible.  If everything checks out you can just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the FMS in memory and it will replace your old FM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ing the old FMS as the backup (That is if you aren'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living on the edge with the backup turned off)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wish to save the reformated FMS just exit without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nd you will still have the new version in NEWFORM.F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the process the line length is truncated to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ed in SetUp.  If your previous line length was shorter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, as extra spaces are added to the description fiel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as longer you will lose spaces or text from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BBS Manager Ver 1.0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.  No help for that, but it will be worth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SIZE 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s the date and size listed in your FMS directory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 disk date and size of the file in the downloa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prompt you are presented with after choosing Date/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s if you wish to be prompted for each file or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.  If you are very conscientious you may want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mpt but if being run for the first time it is possib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there all night if you have a large directory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[P]rompt stops for each file found that the FM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n't correspond  to the disk directory entry and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where to  write date and size, to the file or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this sounds harmless enough if you have a dat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you will have to reorganize every file to its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choosing automatic (did we successfully talk you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P]rompt?) RBBS Manager will proceed to check every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loaded FMS against the disk directories.  As usu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BBS Manager you will be kept appraised of what's going 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 FORMATTED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vailable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 to 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s out to Dos if there is something you need to check.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as your checking remember that if you have RBBS-MGR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n FMS you will not have much memory left to run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some of the more sensibly written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er memory requirements.  Unload your FMS if you ne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detail account of the SetUp screens refer to th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section of the Documents.  This must be run at lea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will probably run it several times because it cre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BBS-MGR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ility to have multiple configs is what gives RBBS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versatility.  All sorts of tricks are possible (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ps are included in the registered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NEW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llows changing the config file that RBBS Manager re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 for all its file pat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toggle. Using  &lt;ENTER&gt; while the prompt is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s the RBBS_MGR Backup feature on and off. A check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option is on and it is indicated o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BBS Manager Ver 1.0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a Toggle.  Same procedure applies to toggle it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the check will always be present with an 'a' or '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hind it depending on whether you choose date or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ed directories.  It is also indicated o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unt is the only Config  menu entry requiring inpu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shunt you will need to provide a filename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filename, existing or not.  All new entries ad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BBS Managers insert or append features will be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unt file.  A check will appear if active and you ar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BBS Manager is so full featured it is going to take car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RBBS needs?  .....Not yet, and quite possible nev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doesn't mean we won't 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of the next steps have been alluded to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for those of you who browsed the menus there are som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noticed aren't active yet.  RBBS Manager continues to evol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major change major change under testing is a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memory requirements for the FMS.  This will allow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separate FMS's in windows and allow entries to be mov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d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rs note: As RBBS Manager is written with MicroSoft P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1 the FMS has been loaded as an huge fixed string arra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the fixed string to be 128 bytes long.  Quite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ted memory there.  So it was done quicker...Release 2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nd with the increase in memory available allows 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of more than one F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Editing and Forwarding will be added to RBBS-MGR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RBBS Conferences and SubBoards. No NetMail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ned (There's enough of tho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BBS Manager will be written to specifically interf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qview, using the Desqview 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host of other changes and yes, perhaps a bug fix or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ions will be taken very seriously as there ar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RBBS configurations as RBBS's out there and may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 function to all has been totally overlooked.  ANY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should be no need to explain the intricacies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sysop.  Also a plea is tiresome.  There are som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tages to registering RBBS Manager.  Bug fix rele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(distributed on 360K 5.25 inch floppies).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package includes a more extensive manual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liferation of processors (say that five times f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of the program are available to take advan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BBS Manager Ver 1.0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86 and 386 CPU's.  Support is free via BBS or Voice (you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voice number with the registration package). 'Nuff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is 30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Address and Check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les Arden Br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812 NE 103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ttle, Wa 98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form is enclosed.  Break down and write a note with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ddress. You might also give any impression or sugges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 to pass a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for RBBS Manager is available from the LETTERS RBBS (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24-4811. 24hrs 2400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: User ID # 76220,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              1:343/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BBS-Net:              8:918/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