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2DBF ( Convert 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9-1992.  Eric J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ONVERT2 Usersfile CONVERT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program and the .dbf in your rbbs directory whe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or elsewhere as long as you specify full paths.  Run i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ll the .dbf of your user data.  All field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correctly.  IF n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Use this program at your own risk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thoroughly on my machine but I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properly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and would like to register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to the address below (suggested contribution)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al, C and Clipper source code for manipulating rbbs-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 (reading it only),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ideas for more functionality or other programs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hesitate to send them.  The donations can spur me in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tilitie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A He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oyne, PA  1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763-2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me there or on the board that I frequ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uary BBS 270/112 @ 717-233-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