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Bank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,  2-1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4 drops support for changing baud rate from 300 to 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it by a new B)ank time command. 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based on code developed by Steven Kling and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Banked Tim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can deposit unused session time in the time ban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it later to increase the session time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cumulate a large session without requir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on the part of the SysOp.   Simply go in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e "B", and then "D)eposit".  Time depos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s immediately added to the expired ti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s the current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ed time is "global" in that, regardless of what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banked, it will be added to the logo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over to any subboard when withdrawn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ed time in a subboard will always show 0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while in the subboard.   Hence, the user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withdraw banked time when in a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Set up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ontrols the maximum amount of time that can be depos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minutes from 0 (none allowed) to 255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is specified by parameter 292 in CONFI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mount that CONFIG sets up for a new DEF file is 6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n be overridden for any security level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in the PASSWRDS file in the 13th (last) posi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unction 5 has been enhanced to allow the SysOp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anked time as well as the expired time for a user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ive users more time easily.   Thanks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gg Sny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