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une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H E    R B B S - P C    N E T W O 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BBS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A  T  S    L  I  N  E    A  C  C  E  S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start out by saying "thank you"  to ever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upport.  I  have  spent many  hours  maintain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process over the past year  in order  to  g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you.  I would also like to remind everyon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technical writer.  But I will try and do the best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in reference to an op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 The RBBS-PC Network  (RBBS-Net) 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ave your EchoMail Distributed directly to your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ghtly basis.  This will allow you to standardize the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needed each month as well as help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nnect  BBS   Systems  across  the  world  into  a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Network for the "Free Exchange of Information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ill be a means of  communicating  directly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SysOps across the nation, to enhance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cross the nation and to further  develop  the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remain in a Star Topology for the  mail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  We will not be  establishing  "Officers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This sounds too political to me.  But I  will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open  to  your  comments  regarding  this.  I  do 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eople  are  due  recognition  for  their  suppo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nd their names are  listed  towards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 in the 'Nodes of Interes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ISTRIBUTION HISTORY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gust of 1988, I had put into  place  a  phone  line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be dedicated solely for the distribution of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riday, August 19, 1988, RBBS-Net had installed a  Toll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S  Line  (1-800)  for  the Net Managers to call in 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of mail.  But this proved to be too costly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control the times of the calls to get the best r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anuary of 1989, we went  to  an  OUTBOUND  WATS 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he Net Managers to stop issue the  calls  to  th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ystem.  Instead, the mail was delivered  to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 Distribution System was set-up in a way that w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calls  to  be  made  during  peak-times.   Allowing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eak times, therefore, dramatically lowering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he mail to th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S LINE ACCES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WATS Line a fee is required to be paid  to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ges incurred by the phone company.  At the  pres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is  $40.00  per month  for each  Net  Manager (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n for Nodes or Hubs -- we do have some HUBS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istribution System as I treat Hubs just like  Nets.)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ode want to pay the monthly fee to gain access to the W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pick up mail here, this should always be a 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ode to do too.  The fee  allows  you  access  to  any/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, RBBS-Net or other EchoMail Conferenc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will be used to help offset those charges.  The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at  $40.00  per month for the each Net subscrib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S Line.  The fee may be higher for your Net ...it will de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of your modem and the amount of mail distribu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do not wish to make sure of the  WAT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gain access to the Mail Distribution System by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phone number  (1-714-381-6013).  If you are wa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up FidoNet EchoMail Conferences from the Mail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 donation of $15.00 per month is recommended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offset the charges incurred to poll the FidoNet BackB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o pick up all 370+ Conferences.  This would 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ny/all FidoNet EchoMail Conferences.  If you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access to the  RBBS-Net EchoMail Conferences, a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5.00 per month is  recommended  to help further develo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Network (RBBS-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eel that it would be  best  to collect the fees quarter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propose a problem for someone ...I am sure th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ments could be made.  But if it were done on a 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it would cut down on the amount of  work  that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myself in collect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accounting  of the fees collected will be don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proper usage of the WA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veryone, this is not a means for myself to get ric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 way for everyone to help with the costs of proc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nd getting it to everyone.  I hope you can  understand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ing beyond all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S LINE DISTRIBUTION HOUR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day - Friday  22:00 - 02: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4:15 - 07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turday         04:15 - 07:3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:00 - 18:00 (Only done MANUALLY if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2:00 - 02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day           04:15 - 07:3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:00 - 17:00 (Only Done MANUALLY if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2:00 - 02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All times listed for Pacific Time Z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ISTRIBUTION HOUR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Hours a day    7 Days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"The 'PC' Spectr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    "The 'PC' Spectrum"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BS-Net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#7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ton, CA  92324-0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pdate RBBS-Net Policy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pdate RBBS-Net Policy and Procedures for approval by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velop Back-Up Plans for Mail Distribution for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establish Nets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 everyones support for all of  this  to  work.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that I have seen...there should not be too much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or suggestions regarding these  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please forward them  to  me  via  NetMail  o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_DEV Echo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d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BBS-Net  #8:8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  #1:10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 OF INTERES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8  RBBS-Net Mail Distribution    Colton, CA  Rod Bowman   714-381-6013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2  Europe Gateway         Beemster, Holland  Jan Terpstra 31-2998-3603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10 Membership Services           Tiffin, NJ  Don Smith    419-448-1452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original   RBBS-800.TXT   information for historical</w:t>
      </w:r>
    </w:p>
    <w:p>
      <w:pPr>
        <w:pStyle w:val="PreformattedText"/>
        <w:bidi w:val="0"/>
        <w:jc w:val="left"/>
        <w:rPr/>
      </w:pPr>
      <w:r>
        <w:rPr/>
        <w:t>purp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ugust 13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H E    R B B S - P C    N E T W O R 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BBS-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N  N  O  U  N  C  E  M  E  N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nag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start out by saying "thank you"  to every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upport.  I have spent many hours getting all 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over the past month in order to  get  thes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 I would also like to remind everyone that I  am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writer.  But I will try and do the best that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EMENT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present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 H E    R B B S - P C    N E T W O R 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BBS-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idiz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&amp; R Engineering Applied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right . . . we now have some financial backing  for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 G &amp; R Engineering is owned by George Maynard (RBBS-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968/1).  He has been very supportive in the 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BBS-Net.  His reasoning of  support  includes:  Help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 public  network  geared  towards  the  develop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of  RBBS-PC, building a private network geared 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rporate environment  and  to  start  a  National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or the Business Informatio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STATEMEN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nect  BBS   Systems  across  the  world  into  a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Network for the "Free Exchange of Information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will be a means of  communicating  directly  wit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SysOps across the nation, to enhance the transmi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cross the nation and to further  develop  the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ISTRIBU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remail in a Star Topology for the  mail 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  We will not be  establishing  "Officers"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 This sounds too political to me.  But I  will 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open  to  your  comments  regarding  this.  I  do  fe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eople  are  due  recognition  for  their  suppor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nd their names are  listed  towards  the  end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in the 'Nodes of Interest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ow have in place a phone line and a  computer  tha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solely for the distribution of mail and f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raffic.  On Friday, August 19, 1988, RBBS-Net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ll  Free  WATS  Line (1-800) for the Net Managers to ca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transmission of mail.  This 1-800 number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all of the nation as well as other countrie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.  Meaning, the  WATS Line will have access to other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set the charges incurred by the distribution  of  mai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, it will be necessary for the Net Managers to p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  The fee will be used to  help  offset  these  charges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the charges will not be  fully burdened  by  the 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.  This is where G &amp; R Engineering will help out.  G &amp;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 has  agreed to pay for part (an undisclosed am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arges of the WATS Line.  The fee will start  at  $4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month for the months  of  August  and  September.  The 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for these two months will go towards the cost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to pick-up and distribute the mail for the past 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 September  an evaluation  will  be  don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raffic and adjustments will be made and the monthly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will  come  down to a low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eel that  it  would  be  best  to collect the fees quart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, the next fees will be collected for October, Nov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ember.  If this would propose a problem for someone 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sure that other arrangements could be made.  But  if 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n a quarterly basis, it would cut down on  the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that would be done by myself in collect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ccounting of the fees collected will be done and the  W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Phone  Number  will  be  kept private and not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Net Node List each week.  This will insure proper usu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aFix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ssword Security for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fficial Zonegates into other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pdate RBBS-Net Policy and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ke updates to the RBBSLIST as DIF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pdate RBBS-Net Policy and Procedures for approval by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velop Back-Up Plans for Mail Distribution for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establish nets worldwide with the support of the 1-800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 OF INTERES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0  RBBS-Net Mail Distribution  Alta Loma, CA  Rod Bowman  714-945-9217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1  FidoNet Gateway             Alta Loma, CA  Rod Bowman  714-945-9217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2  Europe Gateway              Charlotte, NC  Jim Oswell  704-364-3804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7  AlterNet Gateway            Charlotte, NC  Jim Oswell  704-364-3804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10 Membership Services           Medford, NJ  Terry Rossi 609-654-0999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/11 Software Distribution  Bonita Springs, FL  Andy Jones  813-992-5993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 everyones support for all of  this  to  work.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that I have seen...there should not be too much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.  Please forward the fees requested by August 24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he 'PC' Spectrum"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#15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camonga, CA  9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or suggestions regarding these  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please forward them  to  me  via  NetMail  o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_DEV Echo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d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BBS-Net  #8:8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ugust 2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H E    R B B S - P C    N E T W O R 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BBS-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N  N  O  U  N  C  E  M  E  N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SUPPLEMENT TO WATS LINE ANNOU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HONE NUMBER(s)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8/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714-945-9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800-unpu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ISTRIBUTION HOUR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    -  Friday       23:00  -  08:00  (Your calling Z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day  -  Sunday    * 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S LINE ACCESS REQUIREMENT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WATS Line a fee is required to be paid  to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ges incurred by the phone company.  At the  pres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is  $40.00  per month  for each  Net  Manager (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n for Nodes or Hubs -- as only  Net  Managers a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 Distribution System now).  But if a node want  to 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ly fee to gain access  to  the  WATS  Line  and pi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here, this should always be a  possibility for a nod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 This fee will allow you access to any/all FidoNet, RBBS-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EchoMail Conferenc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do not wish to make sure of the  WAT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gain access to the Mail Distribution System by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phone number  (1-714-945-9217).  If you are wa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up FidoNet EchoMail Conferences from the Mail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 donation of $15.00 per month is recommended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offset the charges incurred to poll the FidoNet BackB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o pick up all 240+ Conferences.  This would 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ny/all FidoNet EchoMail Conferences.  If you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access to the  RBBS-Net EchoMail Conferences, a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5.00 per month is  recommended  to help further develo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Network (RBBS-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veryone, this is a means for myself to get rich on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y for everyone to help with the costs of processing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ting it to everyone.  I you can understand  my  reas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all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SYSTEM CUT-OVER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stallation of the WATS Line due to be fully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ednesday, August 24, 1988 . . . it would be nice to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Managers ready to start polling the WATS Line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 Monday, August 22, 1988  the  RBBS-Net  Node Lis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Distribution  System  will  be  set-up to run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  This will give the  1-714-945-2612  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BBS 23 hours a day (1 hour to  observe  the 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).  It will also get the Mail Distribution System to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access line which should help a lot,  a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mail to be done  faster which will cut d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Signals that you are getting when trying to access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System.  So, it will be very  important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Node List that comes out this week.  If you do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olling the  BBS System which will only have a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n it during Mail Distributio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"The 'PC' Spectr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    "The 'PC' Spectrum"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BS-Net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#15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camonga, CA  9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this will clears up some of the questions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regarding the WATS Access into  The  RBBS-PC  Networ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BBS-Net) Mail 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f you have any problems or concerns, please  send  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 or leave me a message in the  RBBS_DEV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d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BBS-Net  #8:8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