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P L E  S T R E E T  M E R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construction....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FROM PETE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attempted to replace RBBS or to take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people involved in the development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original RBBS-PC code there would be no Maple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erges are distributed FREE of any string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redits go to the many Sysops who had ideas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ing RBBS. I only put all the thoughts togethe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nges reflect my ideas of what I would like RBBS-PC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elcome to use the Maple Merges in any way you wish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your code, change them any way you see fit or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thing out the window if you do NO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te E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ple Stre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404)-771-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 1:154/199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BBSnet 8:928/106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22.ZIP    BLED 2.2 - used to merge Maple Merge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your new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BAS.ZIP  RBBS-PC 17.4 Distribution Archive -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MPL.ZIP  Maple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Only if using FF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Maple Mer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use RBBS-PC's Fast File Search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his arch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V91.ZIP   Contains McAfee and Associates Virus Scanner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batch files which check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THE MAPLE MER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ple  Merges  are  a  collection  of  merges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many RBBS-PC Sysops to enhance the function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BS, but also others in the RBBS-PC community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of Pete Eibl to collect the various mer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wn work and make any necessary modifications to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as  not  been  easy  as  many  merges  were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RBBS-PC and are not compatible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in their original form.  Other problems have be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ties between various modifications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d to make them all function in their intend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uch of the Maple code is based on the work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, credit should be given where credit is due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y fine people who have made the Maple merg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below: These are not all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STOCK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UD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BBS-PC   Download   time   estimates   could   be  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estimated. This  happens  when the modem report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9600 although the carrier speed is less.   Also,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ble to get the correct carrier speed from a front 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had no way to tell external protocols  what  speed 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tim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-to-modem  speed is now picked up when Maple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y looking for  "CARRIER XXXX",   where  XXXX 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need  to configure  your  modem  to  report 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 so that carrier speed is reported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  Smartmodem   needs   to  have  "W1"  added 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 or modem firm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speed is  now  accepted  as  the  3r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so that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bbs-pc /time /speed /carrier  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/carrier" is the carrier or modem-to-modem speed,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t to which "/speed" is the speed  RBBS is to talk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is the NODE ID in the range 1-9,0,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is  the  fully  qualified file name to use as the "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IS A DEBUGGING Switch  NOT Needed for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me    is the time of day for RBBS-PC TO return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aud    is the baud  rate  of  the  caller  if  RBBS-PC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to by another communications program  (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being  used  is  assumed to be the one input via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baud   Is the actual modem connect rate, not the lock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liable is if reliable mode was Detected by a HOS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RAMETERS ARE SUPPLIED, RBBS-PC ASSUMES THAT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S  RBBS-PC.DEF AND THAT THE NODE I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 a  Spawnbbs.bat  file  used by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+ to pass parms to RBBS-PC when the DOS  SE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Node parameter as in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%node%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ample  of  the  contents of the RBBS1.bat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bbs would be as  listed  below.   This  file of cou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your partic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RCTTY1.BAT del 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om h:\rbbs-pc 1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Exist RCTTY1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ink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.def File must be changed for 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new meta-variable. Below is an example of a DSZ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sing C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port [PORT#] speed [BAUD] estimate 0 [CBAUD] ha on sz -r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you do NOT have any other switches after  the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f you do, DSZ will barf  on  batch  uploads..  some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/are  using  a  -p switch after the [FILE]  all  DSZ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me Before the [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' ANSI-Ed full screen editor is a part of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.  The AutoDownload toggle in RBBS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 toggle.  If the toggle is turned OFF a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king users if they want to use the Ansi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nter messages is selected.  If the Editor is toggled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no longer be given, the user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-Ed code when they select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)lock command has been replaced with the B)ank 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make the necessary changes to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to use for prompts in CONFIG as stock RBBS us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was B)aud change for this.  Follow RBBS 17.4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is featu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is available by making use of the Sysop's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comments).  The Sysop's 4 command (Erase comment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d with the Sysop's 1 command (List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is not yet available for Personal Upload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 problem since files can be sent to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are also turned off during a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ves 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additional smarttext color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5 - Bright Blue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6 - Bright Magenta  Black    * this color is a default on R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o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7 - Yellow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8 - Yellow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9 - Yellow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A - Yellow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B - Whit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C - White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D - White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E - White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F - Bright Cyan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ways add {C0 to the end of lines that have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s rapidly becoming a UNIFORM standard for ALL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Multi-node and toss everything for the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one monster subdirectory...BEWARE!  This merge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n whatever subdirectory you use for that node'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*think* as I only run one node. 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1.SYS, DOOR2.SYS, etc.  The node information is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so you may need to work magic on your setup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nto action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s contained in DOORSYS.BAS, but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 then use DOORSYS.ST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ST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RBBS only creates the DRST?.DEF file when Dooring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oors have been found to rely on this file.  Maple Merg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to also create this file when Shelling out sinc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and their brother uses SHROOM to have RBBS sw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xtended Descriptions are now turned OFF by default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n at the L) prompt.... e.g. L E A 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that the Extended Description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hen you'll need to get into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5.BA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"LIST DIRECTORY", then look below line 2015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line that says "ZExtendedoff = ZTrue" com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 10/27/91.  Change this "ZTrue" to "ZFalse" and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uploader's name is now displayed in the Extended Fiel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is added in the FMS with &gt;&gt; Uploaded by: John Doe &lt;&lt;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aware of who contributed the file to the system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53 control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nvert routines are handled via batch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made from stock RBBS is the addition of the Node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parameter - %2 will contain the node number (or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der for file directories has been added.  This head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and the directory descrip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or a specific directory is requested.  Color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BBS SHELL'S to a protocol the Users Name, City/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re displayed.  Additionally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ile size in bytes and the baud rate so you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t will take for the user to finish thei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 allow for any FMS directory to be a FRE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- ie NO Ratios enforced. 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add "\FREE" to the FM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order for this to work, the user must reques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hile viewing the FMS directory that has the "\FRE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MS header.  Rations will NOT be bypassed i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is made from the FILE prompt or another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creens Command has been modified to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lows the user to view the Welcome, News, LG?.DEF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-node chat mode has been installed in the Maple Mer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Chat set CONFIG parameter 31 to any desire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@ symbol.  Set the security for this comman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cess users must have to use Chat.  Also set CONFI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 to a work directory for Chat(a RAM Driv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o use the Chat features of the Maple me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 the RCHAT-300.BAS file and rename the RCHAT-300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CHAT-300.BAS before recompiling and set CONFIG parame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selects G to disconnect a menu is displayed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 choice of A)borting the log off, C)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ff, or C)omment to the Sysop.  If C)omme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placed into messages as if he/she had entered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message commands.  When the message is sav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mediate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s support both UPPER and lower case.  Messag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ia Echomail are displayed in the proper CaSe and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locally are NOT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OSS 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ition is for those who use Msgtoss and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 is write out a TOSSX.LOG file where X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is allows Msgtoss to scan only those messag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ssag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depends on several factors, the first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RBBS uses is modified in parameter number 12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areatag for the conference.  All non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here are set to use the original valu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12 in your main RBBS-PC.DEF file or RBBS1PC.DE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want a particular echo scanned, substitut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arameter 12 in CONFIG for the particula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y subboards use the actual echo tag label for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n CONFIG Parameter 12.  The other four local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ystem use the same the default log in board na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12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NEW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logs into RBBS, the process proceeds as in norma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e point were the main menu would normally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new  mail in  the message  base, or  in any 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hat has been joined, the user is infor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 mail and asked if he/she wants to read it n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is 'Y' then the mail is displayed in READ SINC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 is 'N' then the main menu is 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 Muldrow's RFM-120 mods have been installed for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management.  Be sure to use only the RFM.EXE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ies distributed with stock RBBS.   Refer to the R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figuration of the RFM.DEF file to take full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eatures. (inside RFM-1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TEXT ADDED TO PU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091926 Allow multi-line PUI prompts.  If using th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I files MUST be modified so that the pro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TEXT ADDED TO PROMP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091927 Allow SmartText in prompts.  Any menu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redefine can now have SmartTex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DO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's 7 command (Exit to DOS) allows you to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original RCTTY method that RBBS uses.  The .B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sumed and the Drive/Path can be omitted if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 informing the user of their statistics on download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XFER-?.DEF (?=node number) has been added. 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hich runs RBBS to ensure that this file(s)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BBS recycles. RBBS will delete it for you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cases when the user bails out on you befor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)opic msg scan has been removed and replaced with T)yp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s are disabled for new user during the log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urned OFF.  If you would like to prompt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s, search for 42700 in RBBS-PC.BAS.  Uncommen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elow 42700 that are commented out, and delet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"ZTurboKeyUser = NOT Z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iew archive files now uses the FILESEC file for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e Merges ensure a user is NOT able to view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ACT/VIEW WOR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 allow for a user to extract and vi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rchives while online.  To take advantage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CONFIG Parameter 304 to the drive/path to be used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working directory off this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from the archive. (Example:  If CONFIG 304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K\ then RBBS would use C:\WORK\1\ for Node 1, C:\WORK\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create the node specific subdirectories a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m if they are not present.  WARNING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re deleted of ALL files when RBBS recycles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 this subdirectory as something you currently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same subdirectory for your Test/Conve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do NOT delete the subdirectory when the test/con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RBBS only creates this subdirectory when it recyc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eleted while a user is on-line it will NOT exis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use the X)tract features.  The drive/path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need not be listed as a downloadable subdir in confi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 is searched first when user enters the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defined the drive/path to be used for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 Parameter 304), you need to create batch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X + extension to be extracted.  (i.e. XZIP.B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se have to be where you defined COMMAND.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CONFIG Parameter 105.  If these are not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, the user is informed the feature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file they are attempting to extract a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is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[1] 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= FileName of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= Name of file to 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= Drive path specified in config 304 + NodeID  for LI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o place xtracted file(s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ould insert the proper information so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c:\new\arcfile.zip test.doc c:\view\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can users view the contents of a file line,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rchive to read online, but the can als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 the archives and download the resulting archiv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a Default ARCHIVE extension selected for the C)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work!!!  Re-compression will use the Defaul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(CONFIG Parameter 168) and the batch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mmands for the Arch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the C)ompress feature a batch file named RE +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your BBS must be placed in the same locatio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(i.e. REZIP.BAT) This file can include any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but at least one li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) Drive\Path\ specified in config for V)iewar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) Default extension of compressed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3) Specifies Node Number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Zip files (ie. REZI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m -ex %1VIEW%3.%2 %1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ould insert the proper information so that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m -ex C:\VIEW\1\VIEW1.ZIP C:\VIEW\1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look for a file called VIEWx.ZIP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 is).  The file created must be named VIEW%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only hard cod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UPLOA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)ho uploaded that file replaces the B)ank Time command.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)lock command is your Bank Time option now.)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display a file listing which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uploaded the file.  Change the Utility Menu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.  The displayed file is UPLOADLG.DEF and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when files ar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/ARJ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ZIP comments and ARJ comments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 that supports this feature i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based upon the default archive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RBBS will create a file named UPLOAD.CMT on-the-f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name of the person who uploaded,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advantage of this feature, you need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e default extension of your system + CMT.  (ZIPC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for those systems using ZIP as their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Zip files the format of the ZIPCMT.BAT fil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z [1] &lt;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also us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%1 =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= Drive/Path/Commen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= Comport (in case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BAT file that will add an advertisement +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RBBS to the Zi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Upload\MyAd.txt+c:\upload\upload.cmt c:\upload\upload1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upload\upload1.cmt c:\upload\upload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upload\upload1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z %1 &lt;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THE MAPLE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Backup your system!  While many are running the cod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ty of conditions, there is always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 If you have saved your old setup, you can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in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eplace the RBBS-PC.EXE and CONFIG.EXE with the Mapl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RBBS-PC.exe and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If you don't want Alias's then delete ALIAS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ALIAS.STB to ALIAS.BA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If you don't want Chat then delete RCHAT-300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RCHAT-300.STB to RCHAT-300.BA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ake the following changes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Parm #  --------------Changes/additions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        Sysop Key 4 is for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         Type ascii file replaces Topics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-node chat; specify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@ to enable; see also Parameter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         BankTime now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ck now Ban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           Uploadedlg.def file;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           Specify 128 (NO internal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         Add users' name to Dir listings af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          Sysops command #4 is used for BATCH up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ecur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Security for Typ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for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         Security for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for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2          MultiLink support removed...choice #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          MUST specify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8          Use @MAIN.LST.....then create a T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name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name of your MASTER FMS DIR e.g.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using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4          Autodownload "support"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       Set to a VALID drive (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or C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4          Specifies Workdrive/subdir for V)iewar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or the X)tract from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Edit the batch files supplied  in  MPL-BAT.ZIP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Drive/Path of your system and install  th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directory  you  have specified in Config Option 10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xecutable files are not requir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files may be used.  Delete or REM out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se files if you do not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ECHO is used to echo text to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AGE is used to test the 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DS stamps the Zip file with newest d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Edit or create the following files and place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.HLP file is the help file for ANSIED users. 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th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OFF.MNU file is used to give users the pro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after a file download. (Yes, it is available with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/G", but who uses it?  This will help point user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.  It may contain SmartText variables.) 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MNU file is used to give users the prompt to log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a comment before they logoff.  Place this with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ANX.DEF file is used for Unwanted file extens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OP to STOP any file with the extension listed fro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to the System.  (Located with FM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  blocks EXE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M   blocks Com file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GIF   block GIF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.DIR file is used to help stop OLD files from bei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already been move OFFLINE.  The format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cluding FMS format only the first 8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the "." are used to locate a match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(Located with FM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LG.DEF file is created by RBBS and contains the info for W)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that file command.  It can be edited but must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length since it is read as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ZIP?.LST is a list of files you do NOT want to Conve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. (? = node number)  This is only used if a B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he Uploaded file to a different forma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must either be YES or NO (UpperCase Only).  If i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ask ALL users if they want to convert th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NO only those who have security to ADD a 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.  Place this in your FM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             don't ask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  \             don'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   \ ______    files with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GI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.DEF displays message if sysop is not availab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mart text and must be located in the RBBS subdi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.def, just create a simple text file display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the user.  Smart Text variable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change colors and "personalize" the message.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RBBS-PC all that is necessary is to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MPL.ZIP into an empty directory along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BBS-ASM.ZIP &amp; RBBS-BAS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o Compiler BAT files (Samples below) and ru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iling with QB3, place GWCOM.OBJ and BCOM30.LIB in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ompiling from.  QB.EXE can be in the same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path.  Be sure you have applied the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M30.LIB as described in the RBBS-P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iling with Bascom 7.1, place BCL71ENR.LIB (or BCL71ANR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 you will be compiling from.  BC.EXE can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C71ANR.LIB is required for 486 machines an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h chip. Also replace the /Fpi with /|--(SPELLING CAPITALIZATION ERROR.)--| Fpa in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.BAT - For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-PC.BAS,RBBS-PC /C:4096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1.BAS,RBBSSUB1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2.BAS,RBBSSUB2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3.BAS,RBBSSUB3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4.BAS,RBBSSUB4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5.BAS,RBBSSUB5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DOORSYS.BAS,Doorsy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LIAS.BAS,ALIA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nsied,Ansied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CHAT300.BAS,RCHAT300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nsiChat.Bas,AnsiChat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/EXEPACK @ANSI17-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BAT FILE FOR QB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/O /s /MBF /C:4096 rbbs-pc.bas,rbbs-pc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/O /s /X /MBF rbbssub1.bas,rbbssub1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2.bas,rbbssub2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3.bas,rbbssub3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4.bas,rbbssub4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5.bas,rbbssub5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doorsys.bas,doorsy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ansied.bas,ansied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chat300.BAS,rchat300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ALIAS.BAS,ALIA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/o /s /MBF AnsiChat.bas,Ansich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@CHAT17-4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/G2 switch is for 286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emove if program to be used on less tha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cl71enr.lib has dtr and 'hit any key'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/C:4096 rbbs-pc.bas,rbbs-pc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X /Ot /MBF rbbssub1.bas,rbbssub1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2.bas,rbbssub2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3.bas,rbbssub3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4.bas,rbbssub4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5.bas,rbbssub5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doorsys.bas,doorsy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Alias.bas,Alia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ansied.bas,ansied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chat300.bas,rchat300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AnsiChat.bas,Ansich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@CHAT17-4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s Config With Qb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CNFG-SUB /O/E/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CONFIG /O/E/S/C: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CONFIG+GWCOM+CNFG-SUB+RBBSUTIL+FOSSCOMM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s Config with Bascom Qb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C /O /S  /MBF /E /C:4096 CONFIG.BAS,CONFIG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t /MBF /E /C:4096 CNFG-SUB.BAS,CNFG-SU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CONFIG+CNFG-SUB+RBBSUTIL+FOSSCOMM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s Config with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Fpa /S /G2 /Ot /MBF /E /C:4096 CONFIG.BAS,CONFIG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Fpa /S /G2 /Ot /MBF /E /C:4096 CNFG-SUB.BAS,CNFG-SU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CONFIG+CNFG-SUB+RBBSUTIL+FOSSCOMM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CHAT17-4.DAT ( this is a Generic 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can also be used with Qb3.0 and Qb4.5 see Note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Qb3.0 needs GWCOM.OBJ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ed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Cha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1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RIVEC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NE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NE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UTI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D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BK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NO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CST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epack /FAR /PACKC /STACK: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move /FAR /PACKC for Qb3.0 and Qb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/Exepack if you want or if you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