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ODE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NOD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Multinode Take Dow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nd Coded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ODE 1.0 is distributed without warranty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- What RN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ODE is a utility for use with RBBS-PC that takes a node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de is currently running an event. The program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. Taking a node offline during system events is usu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do and some events running while any other node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necessary for protection. Some events such as mail ru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if other nodes are active, and some programs such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packing utilities like MU-PURGE can damage RBBS's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 message bases if ANY nodes are active. As stated earli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idea to take all nodes offline until an event complet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prevent costly damage, but also to avoid lock up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ing violations. Use RNODE and you will be safe. RN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ing RBBS's lines down for system maintnance, and will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ack up until the event has completed. RNODE is also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nd is very easy to use, this next section describ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s for RNODE 1.0, please read i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RNODE. Please remember that RNODE is released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ree to use the software on your RBBS-PC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 you must register the software for $10.00 to continu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We hope that you find RNODE to be a useful RBBS util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t's continued development by registering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ODE is designed with ease of installation in min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you step by step how to install and use R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done so already, edit your RBBS start up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name of the daily event file in which RBBS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ll occurances of RBBSTIME.BAT to a name in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ODE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, for clarity we recommend RBBSTM#.BAT where # is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batch file you are currently editing. You may na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y name you wish, the above is suggested only as an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allows RBBS to run seperate events on each nod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for RNODE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Create a directory to hold all of the RNODE files, you ma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hat you wish, however for clarity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. Next edit your AUTOEXEC.BAT file to include the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irectory in your PATH statement,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proper operation, however it does mak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much easier. Without RNODE included in the DOS PATH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to either change to the directory containing RNOD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r include the full path to it's files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Uncompress the RNODE distribution archive into the abov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now run RNODE to be sure it is working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done by entering RNODE at the DOS prompt,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 without any parameters specified will display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RNODE's command 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) Next depending on the number of lines you hav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event to run RNODE on every line other than the on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ually running a system event. So the first step would b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into RBBS's CONFIG.EXE and hit Shift + F4, this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ptions for events, net-mail etc. Select option # 2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a time to run RNODE, this time factor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quires further explanation, RNODE should be setup a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able, this example is for a 4 node R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 - Runs system event at 0200 (2:00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2 - Runs RNODE event at 0159 (1:59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3 - Runs RNODE event at 0158 (1:58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4 - Runs RNODE event at 0157 (1:57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time factors in which RBBS is set to exit to DO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each node is set 1 before the other, is because if a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 at exactly the same time, this may cause problems with 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sharing violations, abnormal termin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) The final step to setting up RNODE on the example 4 node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batch file for each node to run RNODE,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 Event Batch File - RBBSTM1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vent command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2 Event Batch File - RBBSTM2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ODE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 120 C:\RBBS\NODE1\RBBS1T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3 Event Batch File - RBBSTM3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 180 C:\RBBS\NODE1\RBBS1T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4 Event Batch File - RBBSTM4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 240 C:\RBBS\NODE1\RBBS1T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may seem rather confusing at first, but actuall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quite simple....The time factors you tell RNODE and RBB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. The numeric digits you give to RNODE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to delay before going back to check for a signal file,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set to a miminum of 2 minutes, then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 1 minute, so for example node 2's batch file delays 2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0 seconds) before going back to see if node 1 (the nod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event) has completed, node 3's batch file delays 3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80 seconds) before going back to see if node 1's ev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n event on a node other than node 1, simpl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batch files to check for a RBBSxTM.DEF file where x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 and the path name to the fil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above batch files are included in the RNOD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gram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uld cover most questions you may have about R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1 - RNODE fully supports up to 36 nodes (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RBBS itself supports) and thus locks and unlocks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2 - RNODE will NOT place a node online until the system ev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you chose has FULLY completed. In order for th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roperly, you MUST tell RNODE the correct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file, the example included in this guide show wh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 setup for RNODE would be on a system which ru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event on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3 - RNODE as stated earlier is designed for use in "netwo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ments and multitaskers, it is only necessary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NODE from one copy, what this means is that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pies of RNODE, or simply run one copy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ne copy, we recommend you mark the RNODE.EX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-only, as this can prevent sharing violations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 when multiple nodes try to access RNODE. This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ODE.DOC                        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with the utility ATTRIB included with DOS,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rectory containing the RNODE files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 ATTRIB +R RNODE.EXE &lt;--This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NODE.EXE fil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4 - Many people ask the same question "Do I really need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uch as RNODE?". This is entirely up to you,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highly recommended for ANY multi-node system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gram such as RNODE to disable ALL nodes while a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is running. This can save yourself a lot of work, a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problems associated with running a program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time, this includes conflicts, sharing violat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becoming corrupted, lock-ups - you name it, to be saf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run a disable utility like R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5 - You may install RNODE anywhere you wish,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in this guide are included only as an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gives you complete control ov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NODE files installed, however for all installation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recommend that you install RNODE in your PATH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is allows you to run the program from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without having to change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RNODE's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DE 1.0 is being distributed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use this product for a period of 30 day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must either register the program or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only $10.00, registering RNODE will get r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REGISTERED notices contained in the program. When you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DE you will receive a registered copy of the softwa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 of 3 1/2" or 5 1/4" disk. As well as a registere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displays your registration number on the main titl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, complete documentation and lifetim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please complete the included form (REGISTER.F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it to 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questions or comments about thi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Software product, please write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 the Lightning Software support BBS (Bear Cat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404) 739-1216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hia Springs, Ga 3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