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 from the File Master at MasterCode Softwa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contribution to RENEGAD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2RG does the same thing as FILES2T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mports TIC's files.bbs int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uple of what I consider MAJOR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ll imports are checked to be sure they are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are not, the file is marke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All imports have file points assigned as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All files are shown with an owner of #1, bu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uploader. I run 3 different Fi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is a must to show which net a fil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  -    FILES2RG &lt;UPLO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2RG will scan all of the file areas i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any FILES.BBS found in each separ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This program may be considered my gift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st BBS softwa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stribute freely in whatever archive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