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isGraph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very interesting graph that shows the users (and the sysop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of the BBS. The graph is showing the number of system call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the percent of system activity in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can be used to learn about the BBS growth and current state (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ing or down on its kn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Graph &lt;Renegade main dir&gt;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place 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Graph D:\Renegade D:\Renegade\Misc\Histor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use HisGraph either in the bulletins/logon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stalled it in my statistics menu with the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(H)istory Graph - Shows System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(H)is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With Renegade v07-17-93 History.D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Carat Coded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fast, Less then a second on my 386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bugs in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iscover any, please repor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&amp;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but is not limited with usage. To get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gram (Many graphs/Configurable) Or to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a little donation to my BBS will be high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as released and written by Ofer Wald, SysOp Of The Loan Sh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GaNET HQ), Israel (972)-3-9318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the nar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: Message to Ofer Wald at the following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an Shark BBS   - (972)-3-9318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 BBS               - (972)-3-9304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issing Link BBS - (972)-3-9318789 (2:401/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i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/Fhrishman 21/Petah Tikva/Israel/Zip Code:49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 (972)-3-9300314, 18:00-20: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l Steven Chandler (Steve) at Digital Waste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Mail to Ofer Wald at 2:401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&gt; Those are the places for the latest versions! &lt;&lt;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er Wald       -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ven Chandler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ron Mizrahi  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More Prod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