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.Dat fixer for Renegade by John Fu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entries with duplicate dates in HISTORY.DAT. It totals all ent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puts them in one history.dat record with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This was made to help correct a bug in Renegade 06-11 thru 06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negade was updating HISTORY.DAT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/Nu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FIX [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 sure to run HisFix from the directory that your HISTORY.DA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ISTORY.DAT will be backed up to HISTORY.BAK every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use a history.dat editor, you may notice that the total cal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baudrates does not equal "total calls." "Total Calls" ref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ople that correctly logged in, the calls at different bau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just people that connected to the BB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ommand line option, -L, that will only search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duplicates. Use this in your mailer batch fi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to any mail networks that require a mailer that drops to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gets a call. Put it before any commands to restart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look at the entire history.dat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not copyrigh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messes up, I am not responsib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John Fulton, you can leave me a messag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355/526 or 1:355/515                  -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:817/101                              -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_Fulton@f515.n355.z1.fidonet.org    -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Cott for making such a cool piece of BBS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