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11:06 pm  Sun Jul 4, 1993        Number : 284 of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ifendel                         Base   :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Sysop                            Refer 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ISCOUNT.EXE                     Repli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: Normal                           Origin :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program you asked for sir.. Operates as stated bel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COUNT run without any parameters just tallies everything from eve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.D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COUNT can be used just to grab specific date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Dat... The do this, place the earliest (oldest) date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and the newest date as the second parameter... I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not specified, then it will grab everything up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COUNT 04/05/91 06/21/92  This will tally up all the inform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se two dates Notice that there are 0'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are REQUIRED for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perator between the Day Month Ye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ter, it is ignored, but something mus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COUNT 03/21/89           Without the second date specified, it will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YTHING afte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COUNT                    Alone grab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