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RG Backup v1.0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Last Dragon [6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not responsible for *ANY* damages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use or miss-use my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&gt;&gt;&gt;&gt;&gt;&gt;&gt;&gt;&gt;&gt;&gt;&gt;&gt;&gt;&gt;&gt;&gt;&gt;&gt;USE IT AT YOUR OWN RISK!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no registration requirements.  This mean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*ANY* registrations.  But if I decided to releas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uture I might require a registration payment. 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vide support for help but since I am a nice person,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 number which you could ask my anything regar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RG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rote RG Backup cause I backup all my Renegade Files every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*STRONGLY* suggest you back up RG at least once a week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 people who either don't backup at all or backup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and when their hard drives have crashed, they l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work in Renegade just like that.  So it's much safer t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p to disks.  Always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 Backup is written and compiled unde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of Renegad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Backup requires you to have either PKZI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path statement and of course, I assum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install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ne!  When you run the program, it will automatically as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for your Main Renegade Directory.  For example, if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egade Directory is located at C:\RENEGADE then just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D\RENEGADE.  Then it will askes you the drive letter of your 1.44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.25") disk drive.  That's it, I try to make it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RG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 Backup is very simple to use. To execute it just type in RGBAC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command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 - First Release as a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*ANY* comments, suggestions, questions, complaint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contact me at my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 Nigh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pm-7am Ever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S_NET &amp; MID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Renegade 5-31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0) 82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-14.4K CCITT v.32 bis with v.42 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