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�����   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����  ����  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����  ����� 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 ������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  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City Stat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is a very easy to use file list utility for Renegad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RGCS creates a nicely formatted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tatistics from your user information.  The bullet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cities that appear most often in your user li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otal number of users from that city,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city, and the total number of minutes the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GCS is $10 (US funds).  Include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the United States.  Add $3 if you require RG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order form is found in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bring to me? 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GCS on diskette.  This will remove the [UNREGISTERED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GCS.  All updates of RGCS will be of no charg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.  Registration also brings you pie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at you have supported someone'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CS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CS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.EXE to your main BBS subdirectory, and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also looks for the existence of RGCS.CFG now at start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n it will not run.  RGCS.CFG now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ble parameters for RGCS to operate. 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 Name of bulletin file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Number of lines to include in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Color for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Color of highlight in secon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Color of all column header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Color of city/stat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Color of user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Color of call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Color of minu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Color of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now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does still have two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/! tells the program to exclude the user #1 (Syso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stat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You can sort by number of calls by including /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o sort by number of minutes, include /M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on the command line, the last o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ng factor in how the bulletin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now does a self-check when it starts up to test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9 Wild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ver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988-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/v32b - 12/24/96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donet Renegade, ITCnet Renegade, or WishNet Renegad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85:882/0  --  FIDO 1:3602/25  -- WishNet 19:1205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(the software) is licensed to you.  The author, Kerry W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has been released under the ShareWare Concept.  This conce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chance to try the software before you buy i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ing effects in this software, it is a fully fun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ither register it or quit using the program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use in a business, government or institu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S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RGCS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RGCS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CS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