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cumentation for Renegade 1-03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STARTUP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NEGADE"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xxxx   This command tells the BBS program a user is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xxxxx baud.  This skips the WFC screen and go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x       Will create a QWK mail packet for user X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      If you're running in a multi-node environ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 the BBS on n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 Sort the File areas and return to DOS.  Same a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s, except it will sort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nnnn    External event start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FC screen is where the BBS waits for a call.  During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/Date -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# of public posting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otal # of D/Loads the BBS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- How many fatal errors occu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from the WFC screen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.  For most of the commands, there is a part in the manual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red to another system for testing purpose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es, the BBS will automatically answer the ph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that aren't available through Psuedo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Enters the schedule event editor,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functions to maintain the system 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to hang up the phone if it is offhook.  Se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"O"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Sends the "initialization" command to the modem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itialize the modem.  See WFC commands "H" and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individual's Email.  See WFC command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Lists the current users that are on your nod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" commands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Allows you to log on to the BBS locally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 (by  pressing "F"), or not log on at a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"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Enters you into the conference editor. 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s or file bases seperate in sub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keyboard.  (This is usuful if the BBS i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: A:x = Alt key+x key together, * = the SysOp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(Alt-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s the "SysOp working" message wh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thi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:F]          Prints fake line noise but does NOT hang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H]          Hangs up on a user immediately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ANGUP0.* through HANGUP9.*) befor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[A:N]          Switches you to the next SysOp wind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P]          Prints a file from a dis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Q]          Turns off the "user attempted to chat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[A:R]          Displays the chat reason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[A:F1-F5]      Changes to SysOp Window 1-5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-F4]        Hitting one of these keys will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x]          Executes a batch file called "GLOBATx.BAT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x" is a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error and which ERRORLEVEL to 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at least "nnn"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Baud rate, without last tw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connected at "nnn"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in Conference x (@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in 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=ANSI,V=AVATAR,N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R flag "x"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gender "x" (M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voted on all of the vot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on node #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n SL level of "nnn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t least "nnnnn" minutes of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la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Flag Z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complex settings, there are five logical operato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S20FA)|(D255)" means that the user must have SL 20 and AR flag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* DSL 255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50           User must not have SL 50 (0-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A21FAS50)    User has access so long as they do NOT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ollowing information true:  21 years old, 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"A", and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234          User has access so long as they are not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CI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egade has a system for displaying system information in all lo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r).  These codes are entered with the character "@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character.  All the valid MCI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!: MCI comman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        Displays the current user's user name minu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        Displays the current user's entir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        Displays the current user's real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        Displays the current user's real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       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       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G       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H       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      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J        User's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K       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        User's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       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       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        User's k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Q        User's k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        User's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        User's 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        User's kbytes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        Displays the number of file points rem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        Displays the amount of time online rem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W        Displays the current message board name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(default: yellow) if Local, or MCI col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: bold white) if EchoMail or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        Displays the current message boa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Y        Displays the current file board name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(default: 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Z        Displays the current file boa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0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1        Current Conferen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2       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3        Displays the number of kilobytes (K)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4        Displays the message number that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5        Displays the number of messages in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6        Displays the maximum number of line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7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8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9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#        Pa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!        Abor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~        System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&amp;        Mr. or Ms. b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       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g       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h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    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j        Max number of files downloadabl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k        Max number of kbytes    "         "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       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        Days left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        Number of message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o another color, press [Ctrl-P] and then enter a number from 0-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by another color code sequence.  (In certain areas (like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 entering a carat "^" then the number 0-9 that you want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ther way which can be used is called the PipeSystem.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keeping Renegade set and going is the way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configuration.  This section is normally selected by the "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WFC screen or the "P" command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ain BBS Configuration                B.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ystem ACS Settings                   D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ystem Toggles                        F. 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ubscription/Validation System        H.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Offline Mail Configuration            J.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Color Configuration                   L.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me allowed per day                  2. Max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L/DL # files ratio                   4. UL/DL K-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ost/Call ratio                       6.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x download kbytes per day           8.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-L,1-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this option,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BS name/number  :GS Connection BBS (207-799-9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's name     :The "O"         C. Registration number: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ysOp chat hours :18:00...22:00   E. Minimum baud hours :00:00...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gular DL hours :Always allowed  G. Minimum baud DL hrs:23:00...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BBS Passwords                     I. Pre-event warning  :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rtout menu    :START           K. Bulletin Prefix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Multinode support:Off             M. Network mode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Main data files dir.    :E:\RENEGADE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scellaneous Files dir.:E:\RENEGADE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essage file storage dir:E:\RENEGADE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file directory     :E:\RENEGADE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delist (Version 7) dir:E:\RENEGAD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og files/trap files dir:E:\RENEGADE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emporary directory     :E:\RENEGADE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tocols directory     :E:\RENEGADE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rchivers directory     :E:\RENEGADE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le attach directory   :F:\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M,0-9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your BBS.  MCI color 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allows you to enter your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program.  However, since Renegade is currently an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, this op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users of lower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SysOp, new user, shuttle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overri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(Usually 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Prefix of the Bulletin Files (Normally blank or BU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defines the direcory in which the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This option defines the directory in which the archive driv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held.  These include PKUNZIP.EXE, ARJ.EXE, PK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- To run Renegade, you MUST install a Fossil driv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   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string    : at&amp;f2q0v&amp;c1&amp;d2x4s0=0s2=1h0m1w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CS for this n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ath for door files  : E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Modem resul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s using MNP class modems. (Also called ARQ mod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ull SysOp       :s255              B. Full Co-SysOp   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sg Base SysOp   :s200              D. File Base SysOp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ysOp PW at logon:s250              F. Remote PW viewing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ost public      :s20               H. Send e-mai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See anon pub post:s100              J. See anon E-mail  :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Global Anon post :s100              L. E-mail anon      :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See unval. files :s20               N. DL unval. files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No UL/DL ratio   :s200              P. No PostCall ratio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No file point chk:                  S. ULs auto-credited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---------------- :                  U. Chat at any hour 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Send Netmail     :s300              W. "Invisible" Mode   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Mail file attach :s20               Y. Change a vo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Y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setting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1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2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3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4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election (A-U,1-4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ets the SysOp MCI chat color.  This on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  This option defines the delay inbetween beeps to the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  These are the F1-F4 Sysop Definable Macros that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andatory voting         :On   N. Compress file/msg numbers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Use shuttle logon        :Off  W. Chat call paging 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controls local security protection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ON, it prevents anyone present from seeing the call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assword and phone number (if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s usual.  (EMS is MUCH faster in accessing t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huge difference in access time betwee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during the logon process, enabl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dated bulletins that are of special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, such as BBS lists, online game scores,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pecifies whether or not Renegade's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off-hook during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pecifies whether or not to force al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e on all unanswered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restricted from certain users.  Nnormally whe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controls the direction of the SysOp log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used for all local screen output.  Enabling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ful on systems that aren't 100% compatible with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user" messages.  (Default 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pload/download ratio system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point system    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aily download limits 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est and convert uploads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oint rewarding system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oint reward compensation ratio: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File point compensation ratio  :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Base file size per 1 file point: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Upload time refund percent     :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"To-SysOp" file base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Auto-validate ALL files ULed?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Max k-bytes allowed in temp dir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Min k-bytes to save for resume 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N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defines the % of the file's poi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how many file points you get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what 1 file point is equal to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the percentage of time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the file base that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 only".  This is for SysOp-only uploads which ar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a "\" as the first character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specifies whether or not all up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uto-validated.  (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defines the maximum number of kilo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defines the minimum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&amp;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various subscription levels (26 A-Z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ew User Settings             B. Valida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Low Level 6 Month             D. Low Level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High Level 6 Month            F. High Level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                        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                       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                    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                          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                      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                           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      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             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                            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.                              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lev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: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w SL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ew DSL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 flags   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C flags   : ----------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File poi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New credi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Expiration : No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Expire to  :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AR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AC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Start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-M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ertain set meaning that is listed below.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d to restrict a user from doing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verride the System Configuration. (1, 2, 3 and 4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reward" the users because they override certain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t command through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validate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MCI subset that allows the us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ing the cursor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ing any messages i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ing any E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Mandatory Reply or Deletion of E-Mail. 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and reply to his/her mail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/download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No post/call ratio check -- This flag will nothing!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resses the post/call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account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main at the current subscribtion level. (Se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ets which Subscribtion level the user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rigin line     : GS Connection BBS - 207-799-9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trip IFNA kludge lines : Yes     1. Color of standard tex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trip SEEN-BY lines     : Yes     2. Color of quoted text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trip origin lines      : No      3. Color of tear line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dd tear/origin line    : Yes     4. Color of origin line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efault Echomail path   : E:\RENEGADE\ECHO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efault Groupmail path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Netmail path            : E:\RENEGADE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Netmail attributes      :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-J,1-4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efines the color used to display normal text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Defines the color used to display quoted text.  (Default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fines the color used to display the tear line.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J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is your main Address, but B-J are AKA Address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QWK/REP Packet name :GS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Welcome screen name :E:\RENEGADE\MISC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ews file name      :E:\RENEGADE\MISC\QW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Goodbye file name   :E:\RENEGADE\MISC\QW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Local QWK/REP path  :D:\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Ignore time for DL 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F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 or REP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) of the welcome screen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) of the news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) of the goodbye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, let them d/l their mail packet)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onymous    :[Wondering who I am?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note #1:Enter your User Name, Real Name, or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note #2:or enter "NEW" to log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prompt :@M&lt;What are you known as?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cho chr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 IN     :I'm holding The "O" here!  Scream if you must! 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OUT    :I'm sorry, The "O" is out at the moment.  Leave a no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ngage chat  :@MHail - Oh Mighty @A! The "O" will be arriving shortly!@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it chat    :The "O" has thrown you back to the board!@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sop working:--&gt; The "O" is doing something neat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use screen :--&gt; Caress a key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reading was sent an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ypes his 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as the SysOp disengage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uto border char.: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a message that they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3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ell to DOS L#1:The "O" is calling DOS.. "Shell to DOS.  Come in DO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hell to DOS L#2:Haha!  DOS came back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Chat call L#1   :I'm giving The "O" a really annoying sound.. Maybe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at call L#2   :&gt;&gt;&lt;*&g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ntinue Scan Q :Continue, Read msgs,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ame not found  :That name is NOT found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ulletin line   :Enter bulletin selection (?=List,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rotocol prompt :Which Protocal to use? (What a decision) (?=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Chat call reason:What is your reason to chat, and the masterful "O"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I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SysOp has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during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board asks why they want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line        :List files - P to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 NewScan line:Search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earch line      :Search all Directories for a File M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nd Descrip. L#1:Search Descriptions and Filename for Key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ind Descrip. L#2:Enter the string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wnload line    :Download - You have @U file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pload line      :Upload! - @3K free in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View content line:View archive interior files -@MP to Pause, N f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uff. file pts :ACCESS DENIED!  Insufficent file point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Bad UL/DL ratio  :ACCESS DENIED!  Your Upload/Download Ratio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user selec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message is displayed when the user selec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an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/N file info   :P to Pause, N for N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et filespec L#1:[ENTER] =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et filespec L#2:File Mas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dd to batch    :File added to Leech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ing batches  :Batch Downloa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ading prompt  :Begin Reading at [1-@5]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canning prompt :Begin Scanning at [1-@5]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se defaults    :Press [ENTER] to use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wscan begins  :&gt; [ Newscan All 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Newscan done    :&gt; [ Newscan Done ]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informs the user that default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f they press [ENTER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nused           Used in limit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Y/N question     Used for Yes/No prompts and unva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Blinking         Used f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 ZIP pkzip @F @I  PKUNZIP -o @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 ARJ ARJ a -y @F  ARJ e /y @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  GIF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?" displays the functions allowed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#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mpression cmdline    : pkzip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ompression cmdline  : PKUNZIP -o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le testing cmdline   : pkunzip -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dd comment cmdline    : rezip.bat @F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menu: (1-8,[,],Q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fining the command line, substitute the "@F"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actual filename w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, respectively, would normall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line used to add a comment to an archive fil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CI code "@C" to insert the comment line from the fil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pkzip -z@C @F   ..  Will add the comment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se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alue to be placed in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for definition, the SL is on the left, then a col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 is on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 Flag Z. (Helpful if you want to keep people out of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r Editor [2 of 1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name : Tim                           L. Security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Archiver  : ZIP                           Y.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;)New list mode       (:)Autolist toggle     (\)Show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Back one user       (])Forward one user    (=)Reload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{)Search backward     (})Search forward      (*)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Mailbox             (U)Goto user name/#    (S)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New user answers    (_)Other Q. answers    (^)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is command will output the users actions 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Alters the default archive typ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alteration of the user's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ed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user.Inf"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 the current user entered to the filename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File base name           :Flags :ACS       :UL ACS    :DL ACS    :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=:======:==========:==========:==========: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SysOp Directory           --N--- s255c@                d255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iscellaneous             ------ s20c@                 d20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pogee Programs           --N--- c@         s255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Epic Megagames            --N--- c@         s255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Nor'Easter Software       --N--- c@         s250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xx)?", with "xx" being the highest bas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        :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lename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L/UL path  : F:\SYSOP\ / F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'd   : s255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L/DL ACS   :  / d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x files  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rc/cmt type: Z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: --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Ratio        (U)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ifSpecs       (I)*.DIR file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D-ROM         (S)how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, date uploaded,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This command sets the ACS settings that the user must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access to enter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This command sets the ACS settings that the user must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files is achieved, the BBS will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s sets a password that each time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file board, they must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  (Default is ZIP and the first comm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-- Six flags are present for togg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Specifies if the file base is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hows uploader name in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ogg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Sets the file base to not have UL/DL ratio or file point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whether or not the user has access to that base.  If the user lacks access, it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feature toggles whether of not the file base is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D-ROM or not.  If toggled on, it will disall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to be newscanned. (Set the Upload ACS to s300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uploads from anyone (including yo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f toggled on, the *.DIR file for the particular fil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tored in the download path instead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dth,Height,#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and Height ar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prompt you with "Message base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xx)?", with "xx" being the highest bas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the (M)odify command, you are asked which b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#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        :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lename 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ase type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th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ost/MCI ACS: s2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ysop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x Mess    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nonymou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Net Address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olors      : Text=0, Quote=9, Tear=4, Ori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Mail flags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Origin line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and command is described in detail below. (refer to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or more description and rules/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If active, real names are stored in the "From:" and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If active, it will display a message base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f active, ANSI codes and 8-bit ASCII characters (127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moved from messages before they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f active, this allows private posts to b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of the protocol editor looks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:==========: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    (Q) Quit -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             (Q) Quit - abort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             (Q) Quit - abort resu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#0 of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. Type/protocl:Active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eys/descrip:"Q" / "(Q) Quit - abort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emp. log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&lt;U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&lt;U&gt;L command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L command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des mean  :Transf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Environ. cmd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L File list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x DOS chrs:128   P. Log position: Filename: 0 - Statu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ctualy UL/DL commands, "%x" codes are used (like M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       Specifies the current baud rate, as a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       Specifies the Baud Rate at which the COM port i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        Specifies the pathname of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of a batch transfer, this MCI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 list which contains the file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e user want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        Specifies the node # that the user is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defined in op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codes must be typ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R)ead Mail - Read privat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R)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command key is more than one character in leng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haracter of the command letters is not a sla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ll the possible types commands is in the "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uses this line, a short description i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n the "Menu System Command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show the other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nu titles   :-=� Renegade BBS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title #2 :-- Main Men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lp files    :MAIN@S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Prompt   :[@1 - @2]@MTime Left: [@V] (?=Help)@M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[@ - General BB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Left: [01:00:00] (?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allback menu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orced ?-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eneric info  :4 cols - 1/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Flags         :C-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contains a description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If the user does not have access, they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columns of commands there are 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CI color of the bracket arou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CI color of the command lett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CI color of the 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ged on or off.  The availabl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screen before menu - This tells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on't center the menu titles - This tells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menu titles un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affects the titl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ut the menu prompt for the menu in the .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d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st people use the @V MCI command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       Can contain MCI color codes which ar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rs who have are in a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T       These files follow the same guidlines as the AN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powerful features in Renegade is the abilit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ommand has the command letters "FIRSTCMD", they will be execu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before the user is able to ent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COMMANDS AVAILABLE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They are described below according to where they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check notes and flags at end of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$D"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Maxperday;Size of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$W"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Maxp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to a different user's 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Psuedo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1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2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&lt;filespec&gt;  does not exist, the user is prom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6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7" (*)  *6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8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$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long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%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condensed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message on commandline (use with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filename&gt; 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     Full path and 8-character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&lt;ext&gt;]       Optional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rectory.  If no .&lt;ext&gt; is given, Renegad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aire file (answers in .A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InfoForm questio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InfoForm questio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enter &lt;macro&gt; into the us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.  Any ";"'s in the &lt;macro&gt; string are substit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password&gt; [ [;&lt;prompt&gt;] ;&lt;bad-mess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first display &lt;prompt&gt; if i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n't, ":" prompt will be displayed. 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incorrectly, &lt;bad-message&gt; will be display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^"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menu file&gt; [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in &lt;menu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-4-, Example: "msg;M" will load MSG.MNU, and 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/"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menu file&gt; [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current menu to the Menu Stack List, and then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nu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-4-, Example: "msg;M" will add the current menu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ck List, load MSG.MNU, and execute command "M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Cmdkey "-\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\"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in the last menu file in the Menu St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-4-, Example: "M" will load the last menu name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, and execute command "M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Cmdkey "-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C"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L"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R"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C" 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D" *1,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G" 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S" *1,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W" *1,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-" 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base#] | [+/-] |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dd a file to the batch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file BB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newtype&gt; 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file base 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arefull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ing&gt; is printed, and the user must enter eith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base#] | [+/-] |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base#"     Change  to specified base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 is specified, th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user #&gt; [;&lt;reason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newtype&gt; 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message base 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messages for certain text in var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 Node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 Node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node number&gt;] [; &lt;message to se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de.  When an option string is specified, MCI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sk for BBS password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ly to BBS as a new user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 user to find out the BBS password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w the BBS password if the user's security level (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L) is greater then the new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bbslis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 to.  Default is "bbslist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ser #] [;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+/-&gt;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function&gt;&lt;flag&gt;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lag&gt; is a any AR flag (ABCDEFGHIJKLMNOPQRSTUVW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unction&gt; 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 &lt;function&gt;&lt;flag&gt;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lag&gt; is a AC flag (LCVUA*PEKM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unction&gt; 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current Renegade version info, LOGON.* then SYST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will display the Sysop status string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IN.*" and "SYSOPOUT.*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info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fo type&gt;    Contains the type of user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ed.  Refer to below. *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ddress                14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2. Age                    15. Mail bo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3. ANSI type -1-          16. Vide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ity &amp; State           17. Colo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5. SDQ #1 -2-             18. Paus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6. SDQ #2 -2-             19. Input typ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7. User Name              20. Clear Scree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Phone number           21. Define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Password               22. Exper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0. Real Name              26. F/S Edi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2. Sex (gender)           28. Force Hot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3. SDQ #3 -2-             29. Force Hot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conference char] |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"?", all conferences available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main bulletin&gt;][;&lt;sub-bullet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Question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ser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Question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views Question #.  This doesn't list users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Question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-  ANSI type actually asks if user wants ANSI or AVATA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has a color monitor, and if they want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 SDQ means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-  Maxperday and Size of bank a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  If &lt;link command&gt; is specified, the comman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of &lt;link command&gt; will be execut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-  If "U" is entered, the upload batch queue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 que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R;" is stripped before being passed 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* =  &lt;command to execute&gt; is the command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event editor, a screen as follow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 Pack Messages                  Pak 0   00:00 292 SMTWTF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#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. 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scription  : 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hed. type  : Pack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vent data   :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ff hook time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. time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oft event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un if miss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Last day exec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ays active  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ode number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describes the event.  (Up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ued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uedo-DOS is a passworded DOS shell that is available by using the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.  It allows you to do a limited amount of work in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NFOFORM QUESTIONNAIR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in a file with the extension ".INF".  When users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(s), their answers are also stored in the MISC directory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th the extension ".ASW".  Answers from other users ar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uring the new user logon process.  An exampl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O,N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  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GNOSYS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YS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2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able text.  A "; &lt;string&gt;" 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ote 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the la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this occurs, the screen image is outputed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.LOG in your main directory, along with certain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PTIONA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= .ANS, .ASC, or .AVT for ANSI, ASCII, or AVAT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IN.xxx  - Displayed when sysop chat availability command is u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xxx - Displayed when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.xxx  - Displayed when an offline file is request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.xxx  - Displayed during hours when downloading 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xxx   - Displayed before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#.XXX - All welcome files are dis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ELP.xxx   - Message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xxx    - Color help file for insid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S.xxx     - Displayed if the user has had a birthday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.xxx     - Displayed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x.xxx   - Displayed after the user logs on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##.xxx    - Displayed to users who have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##.xxx   - Displayed to users who have Download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VEL#.xxx - Displayed to users who have AR flag #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#.xxx  - Displayed to user number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xxx   - Displayed to new users and at the (I)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xxx 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R.xxx - Displayed when system is refus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.xxx   - Displayed before new user applica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.xxx  - Displayed when the sysop didn't answer 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.xxx   - Displayed when user attempts to chat more than ti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.xxx  - Displayed when users validate themselves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xxx   - Displayed when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UTL.xxx - Displayed before the Shu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#.xxx   - Displayed to users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B#.xxx   - Displayed to users refused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UD.MSG   - Displayed to low baud callers when low baud 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UDH.MSG  - Displayed to low baud callers who call outside of low bau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BAUDH.MSG - Displayed when low baud caller calls during low bau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.xxx - Displayed when a user attempts to logon more time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A.xxx - Displayed when user attempts to logon with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ES.xxx  - Protocols Listing - Resu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.xxx  - Protocols Listing -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DL.xxx  - Protocols Listing -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.xxx  - Protocols Listing - Sing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.xxx  - Protocols Listing - Sing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0.xxx - Displayed when batch upload is selected with 0 fil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.xxx  - Displayed before batch upload 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IT.xxx - Displayed when breaking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ND.xxx  - Displayed when exit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T#.xxx  - Displayed when system event number # i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xxx - Displayed when the us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##.xxx - Displayed when you hangup with the HANGUP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.xxx  - Displayed when the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HANGE.xxx - Displayed when forcing a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DE.xxx   - Displayed when user doesn't have the ACS to log o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HELP.xxx - Displayed as help file in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.xxx   Displayed when users first enter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OG.xxx   Displayed if a user tries logging in whil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LP1.xxx - Display when user hits ? at the message re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LP2.xxx - Displayed in place of READHLP1 when user is mess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ST.xxx - Displayed in place of internal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xxx - Displayed after Copyright notice, befor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@.xxx    - Displayed after joining conference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OVR.xxx  - Displayed when paging if sysop is NOT available but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ELP.xxx    Psuedo-DO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GBDAY.xxx   Displayed to a user that fails the birthd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s on to the BBS, starting right after he successfully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ast few callers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ELCOME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OGON1.* .... LOGON9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Lxxx.* displayed, where xxx is the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SLxxx.* displayed, where xxx is the user's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RLEVELx.* displayed for each of AR flag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xxxx.* displayed to user #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DAYxxxx.* displayed if the user's birthday i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DYSxxxx.* displayed if the user has had a  birthda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uto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's birthdate is updated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"Your-info"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notified if hasn't voted on all voting questio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efault bulletins are displayed, if BULLETIN.*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asked if they want to read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goes to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ew user password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ONEWUSR.* is displayed and the user is logged off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ew user password incorrectly or if new us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YSTEM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EWUSER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following is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user then is allowed to change any of the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user then must answer the NEWUSER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NEWAPP.* is displayed and then the user enters a let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pplicatio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