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ַ ַ ַ ַ ��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ǽ �� ǽ Ƕ �� 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ӽ �  �� ӽ 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1.0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PERSA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enegade Pause ]</w:t>
      </w:r>
    </w:p>
    <w:p>
      <w:pPr>
        <w:pStyle w:val="PreformattedText"/>
        <w:bidi w:val="0"/>
        <w:jc w:val="left"/>
        <w:rPr/>
      </w:pPr>
      <w:r>
        <w:rPr/>
        <w:t>Version: [ 1.00 ]</w:t>
      </w:r>
    </w:p>
    <w:p>
      <w:pPr>
        <w:pStyle w:val="PreformattedText"/>
        <w:bidi w:val="0"/>
        <w:jc w:val="left"/>
        <w:rPr/>
      </w:pPr>
      <w:r>
        <w:rPr/>
        <w:t>Author: [ Rishi Persad ]</w:t>
      </w:r>
    </w:p>
    <w:p>
      <w:pPr>
        <w:pStyle w:val="PreformattedText"/>
        <w:bidi w:val="0"/>
        <w:jc w:val="left"/>
        <w:rPr/>
      </w:pPr>
      <w:r>
        <w:rPr/>
        <w:t>Software Distribution : [ PERSAD Software, Inc. ]</w:t>
      </w:r>
    </w:p>
    <w:p>
      <w:pPr>
        <w:pStyle w:val="PreformattedText"/>
        <w:bidi w:val="0"/>
        <w:jc w:val="left"/>
        <w:rPr/>
      </w:pPr>
      <w:r>
        <w:rPr/>
        <w:t>Date Released: [ 09-05-92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is designed to insert into text files, the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optionally the no-abort code. This allows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displayed easily without scrolling of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user can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PAUSE.TMP   -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&amp; dele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  ; Displays the usag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[PATH] FILENAME.EXT ; Insert pause code 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/N [PATH] FILENAME.EXT ; Insert pause &amp; no-abor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T International BBS (PSI Headquar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454-1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/2400/9600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AD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-11 91s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s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2City Developers/Doors/Shareware/Programming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1:2603/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2City  5/0/0/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 Net 1:718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Sound Barrier           718-979-6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oftware Station        805-296-90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24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The UnderDark           806-335-1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Echos of the 4th        603-899-5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The Club                618-937-18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GatorBait Swamp         803-552-24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Strange Atractions      +32-67-879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32-67-8793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Mjr Woody's Retreat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Wonderland BBS          906-486-9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Sanctuary BBS           906-346-5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ggestions are ALWAYS welcome! Please leave Bug-reports via the</w:t>
      </w:r>
    </w:p>
    <w:p>
      <w:pPr>
        <w:pStyle w:val="PreformattedText"/>
        <w:bidi w:val="0"/>
        <w:jc w:val="left"/>
        <w:rPr/>
      </w:pPr>
      <w:r>
        <w:rPr/>
        <w:t>Bug Report Message base on TnT Int'l BBS 718-454-16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===[&gt;Rishi Persad&lt;]&lt;&lt;&lt;&lt;&lt;]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