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G V i e w    V e r s i o n   1 .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Fred C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Dem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View has no warranty.  All precautions have been taken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RGView is safe to operate, but it is still to be u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RGVi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View is a command line viewer for Renegade BBS .ASC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View will also display menu files in color if they contain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Codes supporte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#  Where # is a number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##  Where ## is 00-15 Foreground colors  0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23 Background colors 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ose, the old ^C color system is still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View will also replace Renegade MCI codes with predefined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defaults can be chosen when you run RGVCFG.EXE, the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G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Vi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CI Cod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ill still read the old ^C color cod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asker aware, RGView will give up timeslices during pauses as t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te process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View is $7.50 to register.  That will get you your name o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and the statisfaction of supporting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C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02 E. Windros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sdale, Arizona 85254-43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Pho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02) 998-5784 (After 6 p.m. Mountain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name Fred C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-Net 1:114/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C-Net 85:823/102.1 or 85:823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:114/107 and 85:823/1 are the address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 Valley Portal BBS (602)641-84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RG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, it is recommended that you copy "RGVIEW.EXE" to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contained in your DOS Path statement.  Second, run RGVCFG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elf explanatory, and it will create RGVIEW.CF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needed for RGView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just type RGView Filename.ext at the DOS Prompt.  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joy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