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    </w:t>
      </w:r>
      <w:r>
        <w:rPr/>
        <w:t>USAGE V 1.0    -    CODED BY SNEEKER    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AMN BUGS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 another usage ansi creator, which shows last 1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ity and todays current stats. configure 5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tab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as written for Renegade v7-17 and may not be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younger versions.  BTW - I am not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mage done.  However this is impossible consid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does reads and no writes, cept to its own 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u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y put the program in a directroy, Renegade main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ribly, and type usetup.exe! That was easy. Then put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BATCH FILE THAT CALLS RENEGADE i.e. Frontdoor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way usage v1.0 will update todays stats after ever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estion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Distorted Dimension 1-303-429-716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none, this be a FreeWarez, Registration Su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 and Ansi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neeker of Distorted Dimension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