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ķ ��ķ ���   �ķ  ���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</w:t>
      </w:r>
      <w:r>
        <w:rPr/>
        <w:t>Ķ � ķ  �Ľ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� ��</w:t>
      </w:r>
      <w:r>
        <w:rPr/>
        <w:t>Ľ  ���  �  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C.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T.A.G. BBS's (Multinode aware) running FD 2.0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 your standard disclaimer about warranty here as there _isn'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ranty other than it's guaranteed to take up hard drive spa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2FD will accept 2 runtime parameters, or `switch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OR -c To Configure/Register TAG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 OR -o To tell TAG2FD it's log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/c to config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Enter your registration number if you have one or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nter Mailer Type [F]rontDoor Or [I]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nter proper path to Mailer's inbound.his and lastcall.fd(im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nter proper path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 17TAG2FD /o ' in your 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' 17TAG2FD ' in your 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liked 1-page docs. (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�eta si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Jarvis                                      Darr H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 Hideaway                               The Hide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 Falls ONT                                Tompkins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6/202                                       1:2330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rr for slaving over the docs 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8.00 ($5.00 if registered TAGFLIST us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. Morrison     (1:256/101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4 R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0G 1K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BS name as it appears in your TAG setup.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SE SENSTIV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