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PGEMIN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lso included: HOWTOTAG.txt is to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:\BBS\GFILES directory.  And put on the main menu lik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ey:"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ata:"HOWTOTAG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asy!  And then your new users that don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can have help ON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tl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wer of HIGH Sorcer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