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T.A.G. Version 2.5g Main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/\/\/                   [&gt;&gt; Welcome to &lt;&lt;]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/\/    ______________        ______          ___________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/ /    /             /|      /     /|        /          /\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/ /     TTTTTTTTTTTTTT/       AAAAAA /|       GGGGGGGGGGG\/|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/\/ /\         TT |           AA|___AA /|      GG |      GG/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&lt; &lt;  &gt;        TT |          AA/     AA /|     GG |   _____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\/\ \/         TT |         AAAAAAAAAAAA |     GG |  /     /|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\ \           TT |         AA |      AA |     GG |__GGGGGG |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\ \          TT |         AA |      AA |     GG/       GG |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\/\         TT/   &lt;&gt;     AA/       AA/  &lt;&gt;   GGGGGGGGGGG/  &lt;&gt;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\/\/\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                                                        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   T.A.G. 2.5g - Copyright (C) 1986-1990 Robert Numerick,   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________________     and Victor Capton.     ________________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__________________________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g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 . 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and Requirements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Releases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Releases 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 License 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a New T.A.G. System 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Alpha Sites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or Help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Keyboard Functions 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Modify SL. 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   Modify DSL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     Validate User.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Modify SF Flags.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2   Modify AR Flags.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   Modify File Points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Disable com port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3   Shell to DOS w/o user. 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     ALERT off. 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3    Shell to DOS with user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Toggle SysOp window.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4   Turn Off Sysop Window. 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Hang Up.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5   Hangup with Message.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Update time and status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6   Redraw SysOp window.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Subtract 5 minutes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7     Execute BAT file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Add 5 minutes.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Temporary SysOp access toggle. 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9   Display a text file.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9     Activate keyboard security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Chat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0  SysOp Next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   Chat reason. 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l-Lock  SysOp available.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reak  SysOp available.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Chat capture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     Express Logon.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     Sysop Menu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ch are part of the T.A.G. system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finitions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Command Line Parameters 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mmunications Port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n Alternate Directory for STATUS.DAT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g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System Configuration On-line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System Configuration Functions 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Passwords 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information 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/Closed Systems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Chat Hours 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 baud hours 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Limitations 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mmunications Configuration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ll reinit time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port Number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Detect Mask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modem speed 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FOSSIL driver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initialization string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an Incoming Call is Processed 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answer string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hangup string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offhook string 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after hangup string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result codes 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value security settings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SysOp 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ysOp of system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 of message system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system CoSysOp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download ratio check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a system to BBS list 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normal private mail 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unvalidated files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who posted anonymous 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y to anonymous mail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 any pub anonymously 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anonymous private 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passwords remotely 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ost/call ratio check 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ilege (SL) 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ilege (DSL)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download point check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password #1 logon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ext file into msg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msg validate cmd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msg user view cmd 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/call key flag 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/AR - Sysop menu  . . . . . . . . . . . . . . . . . . . .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g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variables 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private sent per call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feedback sent per call 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public posts per call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mail waiting normal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mail waiting CoSysOp 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mail waiting SysOp 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back SysOp log days 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days keep Usage Log 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number of logon tries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 upload time refund 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max lines/message 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ysOp max lines/message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pages per call 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logon menu number 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K-Bytes to post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K-Bytes to upload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users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files batch download 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files batch upload 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novice msg days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daily time bank deposit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daily time bank withdraw 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time in time bank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ata file directory 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e text file directory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text file directory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file directory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shell active/inactive 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Message Pointer 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 colors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g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flagged functions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screen pause 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off-line wait screen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n to bulletin section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s allowed on system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security protection 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 End Mailer 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user message sent to 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mail forwarded to user 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before time out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before time out bell 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est user number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operator is 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bad logon information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n uses Auto-Message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n takes phone off-hook 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ic logon information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n asks for phone number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rt beeps only chat on 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chat buffer open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/File find in SysOp log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screen writes 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snow checking 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to use EMS for overlays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t logon key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ecurity 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available upload space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GIF resolution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limitations 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 allowed per day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/download number of files ratio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/download K-bytes ratio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/call ratio .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setting command information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:et . . . .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:oggle  . . . . . . . . . . . . . . . . . . . . . . . . 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ss Validation Editor 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Validation Fields .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Number . . . . .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. . . . . .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ation Key  . . . .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/DSL  . . . . . . . .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/SF . . . . . . . . .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Points . . . . . .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Bank . . . . . . .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s . . . . . . . . . . . . . . . . . . . . . . . . . . .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g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Validation Command  .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Validation Manager to TAG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Validation Records 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Validation Records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Validation Records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Edit Commands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Validation Records . . . . . . . . . . . . . . . . 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ditor . . . .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Special Flags (SF) for Users 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private mail delete 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ost/call ratio 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abort upload scan: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post anonymous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add to BBS list 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page sysop .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download limit .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post public mail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send private mail 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owed to vote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only one call per day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mail is marked not validated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 from deletion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file points 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 not validated immediately 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USE] active 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active . .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active  .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key input  .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rt active  .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s male  .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is closed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ctive . .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 character used 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ing Numeric Values . .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 Security Features . . . . . . . . . . . . . . . . . . .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g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User Listing Description 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# . . . . . . . .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#  . . . . . . . .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. . . . . . .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  . . . . . . . . .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L . . . . . . . . .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TAGGED&gt;&gt;  . . . . .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 . . . . . . . . .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  . . . . . . . . .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pread . . . . .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waiting  . . . .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base SubOp  . . .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 . . . . . . .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Bank  . . . . . .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menu . . . . .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&lt;MSG/DL&gt; base  . .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rt . . . . . . . . .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User Listing Description 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ions used in normal listing  . . . . . . . . . . . . 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User Listing Description . . . . . . . . . . . . . . . . . 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Editor Main Command Descriptions 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pace) Toggle tag status of this user 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=) Oops (load old data) 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[) Back one user . . . .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]) Forward one user  . .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) Change all tagged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{) Search backward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}) Search forward 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.) List all tagged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;) Relist user . .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-) Clear for reentry . .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\) New user config . . .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Special flags . . . .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) AR flags  . . . . . .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) Last boards . . . . .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) Laston date . . . . .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) Mailbox . . . . . . . .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) New default list  . . . . . . . . . . . . . . . . . . . .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g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) Options menu  . . . . .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text . . . . . .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. . . . .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/L security level . . .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 flags set . . . . . .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flags set  . . .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tatus  . . . . . .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since last on . . .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alls  .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age . . . . .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gender  . . .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1/10's call/post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K-DL/1K-UL  . . .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DL's/1 UL  . . .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-9,P,K,N: Alter option specifications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: Toggle user tag status by number 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hange an option's state 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mpty tag table .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:nvert tag table 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:how tagged users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:ag operations  .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on . . . . . .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section  . .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  . . . . . . . .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ergence  . . . . . . . .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) Quit  . . . . . .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) Jump to user  . .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) Validate user . .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) Undelete user . .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) Message base SubOp 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) Mail posts/waiting 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!) Password  . . . . . . . . . . .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#) User number . . . . . . . . . .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) Money (credit,debit)  . . . . .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Delete user . . . . . . . . . .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') Change colors . . . . . . . . .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@) Time bank . . . . . . . . . . .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%) User history  . . . . . . . . .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+) Configuration flags . . . . . . . . . . . . . . . . . . .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Page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g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oard Editor  . . . . .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 . . . . . . . . . . . . .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. . . . . . . . . . . . . .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. . . . . . . . . . .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 . . . . . . . . . . . . . . .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flag  . . . . . . . . . . . . . . .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SL  . . . . . . . . . . . . . . .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 . . . . . . . . . . . . . .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Messages . . . . . . . . . . . . .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. . . . . . . . . . . . . . .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NSI . . . . . . . . . . . . . . . . . . . . . . . . . . .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oard Editor . . . .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. . . . . . . . . . .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. . . . . . . . . . . . .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@]File name . . . . . . . . .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Path Name . . . . . . . . .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 Path Name . . . . . . . . .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L  . . . . . . . . . . . . .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flag  . . . . . . . . . . .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. . . . . . . . . . .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ames DSL  . . . . . . . .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atio . . . . . . . . . . . . . . . . . . . . . . . . . . . .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 Editor  . . . . . . .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vents  . . . . . .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Type  . . . . . . .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. . . . . . .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. . . . . . . . .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d day(s)  . . . .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active . . . . . . .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/restriction  . .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n/chat  . . . . . . . .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 message  . . . . .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ffected message  . . . .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Logon Restriction Events 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Logon Permission Events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hat Restriction Events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hat Permission Events 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ks Associated with Internal Events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vents  . . . . . . .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rrorLevel Event  . . .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DOS Shell Event . . . . . . . . . . . . . . . . . . . .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Page 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g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 Transfer Protocol Editor 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Variable Strings 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aud]  . .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urrent Dir]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ectory]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name] 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in Data Dir]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ort]  . .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eal Baud]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UL Directory] 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. . . . .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.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s . .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L  . . . . .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log . . .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Load log / (D)Load log 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L string / (D)L string 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n external protocol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n Internal protocol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codes  . . . . .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Successful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Failed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Load codes / (D)Load codes  . . . . . . . . . . . . . . . . .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g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ransfer Protocol Editor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tocol Variable Strings 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aud]  . . . . . .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urrent Dir] . . .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ectory] . . . .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name]  . . . .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in Data Dir] . .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ort]  . . . . . .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eal Baud] . . . .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UL Directory]  . .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. . . . . . . . . .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. . . . . .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s . . . . . . .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L  . . . . . . . . . .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log . . . . . . . .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Load log / (D)Load log  . . .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L string / (D)L string  . . .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n external protocol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n Internal protocol . . . . . . . . . . . . . . . .  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codes  . . . . .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Successful 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ailed . . .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Load codes / (D)Load codes 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L FileList / (D)L FileList 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cmd chars  . . . . . . . .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position . . . . . . . . . . . . . . . . . . . . . . . . . .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 System Security  . . .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. . . . . . . . . . . . . . . . . . . . . . . . . . . .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g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ble Text Strings . . . . . . . . . . . . . .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STR.TXT  . . . . .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PAUSE]" . . . . .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WAIT]"  . . . . .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ne moment please ..."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ank you" . . . .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gt;&gt;&lt;*&gt;&lt;&lt;" . . . . .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ow about sending the SysOp a letter instead."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nter a short reason" 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aging system operator, please hold ..."  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ntering chat mode ..." 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eaving chat mode ..."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re you sure you want to log off ? (Y/N) : "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ould you like to leave the SysOp a Comment ? (Y/N) : "  . .  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STR.TXT  . . . . . . . .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ould you like an ANSI logon screen (Y/N)? "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o be a guest on the system enter "GUEST" as your user name"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ew users enter your first &amp; last name or handle"  . . . . .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nter user name or ID number: " 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ame NOT found in user log."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ease enter your real name or handle"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nter bulletin ID, &lt;?&gt; to List, or &lt;CR&gt; to Quit? " . . . . .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ank you for taking the time to vote." 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nter questionnaire ID, &lt;?&gt; to List, or &lt;CR&gt; to Quit? "  . .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TR.TXT  . . . . . . . . . . .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arch all directories for a file mask."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nter the string to search descriptions for." 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lt;CR&gt; for all files"  . . . . .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nter file to list interior files of" 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ownload -"  . . . . . . . . .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our upload/download ratio is out of balance:"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ccess denied."  . . . . . . .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ou do not have enough file points to download this file." .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 added to batch queue."  . . . . . . . . . . . . . . . .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a Reference (SDR) Codes . .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ata (SDR Control-U Codes)  .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ata (SDR Control-S Codes) 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ntrol (DC) Codes . . . . . . . . . . . . . . . . . . .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n external full screen editor (QuickED) . . . . . . . .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 example using the Door Master program  . . . . . .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 using the QuickDoor program  . . . . . . . . . . .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g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DOS Shell  . . . . .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AUX20.ZIP . . . . . . . . .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DOG.ZIP . . . . . . . . .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RELE.ZIP . . . . . . . . .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SHELLLOC.BAT  . . . . . . . . . . . . . . . . . . . .  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SHELLREM.BAT  . . . . . . . . . . . . . . . . . . . .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 Information Line on the SysOp Window . . . . . . . . . . . .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rchive Checking of Uploads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FT.BAT  . . . . . . . .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FT.BAT  . . . . . . . .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FT.BAT  . . . . . . . .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FT.BAT  . . . . . . . . . . . . . . . . . . . . . . . . . . .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your System with the Matrix/Echo Mail Network . . . . .  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is stuff . . . .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mail . . . . . . .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rix/Net mail . . . .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 of setting up a mailer system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s of setting up a mailer system  . . . . . . . . . .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. . . . . . . . . . . . . . . . . . . . . . . . . . .  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File Format  . . .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Examples . . . . . . . . . . . . . . . . . . . . . . . .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Hints and Other SysOp &amp; CoSysOp Functions 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des for formatting text 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several public messages in a message section  . . . . . .  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file quickly to a section listing 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large numbers of files to the system 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boot on an error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 with a user  . . . . . . . . . . . . . . . . . . . . .  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checking  . . . . . . . . . . . . . . . . . . . . . . .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Page x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)   Written by:   (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)  Victor Capton  (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/        and        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) Robert Numerick (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rogramming by Paul Loeber, Randy Goebel and Paul Willi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thanks to Wayne Bell for his original id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user-friendly BBS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is founded in the belief in the  Shareware marketing con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encourages low cost, high 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pose a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was  written on  the  premise of  being used  in  the private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 This product  was designed to  be used with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BM Personal Computer (or true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ard Disk drive (10 Megabytes recommended minimu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synchronous communications (serial port)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telligent Modem (100% Hayes compatible recomm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512K (minimum)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80 column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Voice-grade telephone connection for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C-DOS or MS-DOS, version 3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d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and  Beta sites  will have  the latest  standard release, 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it at  no cost (other than the telephone  call to down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).  Updates will  be released  on a  regular basis, 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ly, but we are unable to give a firm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rcial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  there are no plans for  a commercial release.  But 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reasonable offers should interes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for T.A.G., written in Turbo Pascal 5.5, is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eneral publ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 provided on  an "as is"  basis.  The  Tag Team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responsibility for  system damage,  loss of profit,  or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or  consequential damages resulting from  the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 is  not  public domain  software;  it  is  copyrighted by  Rob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k and Victor Capton.   However, we grant you the right to mak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as many  copies of the Standard released version  as you w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y acceptable medium of exchange, with the 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nly distribute Standard release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Only  distribute the  program in  its original  form, with all 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files, addendum files, and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o not distribute the program 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o not accept ANY kind of remuneration fo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o not alter the program in any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 Standard  Released versions  may not  be  used in  any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ercial version of the  software found in the Shareware or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market area  will be in  violation of both licensee  and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of a New T.A.G.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rt up package is distributed under the name of GFILE*.ZIP, where "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 the version number in question.  This compressed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ocumentation concerning the setup of a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 T.A.G. Alpha Sites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Name         Number       Bauds           Node #  Main SysOp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 ------------ --------------- ------- 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*R*T*H*U*R*       313-879-2318 3/12/24/96(HST) 120/120 Victor Cap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sis II          &lt;temp. down&gt; 3/12/24/96(HST) 120/14  Robert Nume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river Download  313-292-0665 3/12/24/96(HST) 120/137 Paul Loeb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lack Hole      313-879-7387 3/12/24/96(HST) 120/36  Randy Goebe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MP/John Galt     313-582-6671 3/12/24/96(HST) 120/116 Paul Willi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al Information 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contact  one of the Alpha or Beta sites or se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ag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 1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ylor, MI 48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put  up a T.A.G. system, please  let us know. We would 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an  updated list  of  boards  compiled  and frankly,  we 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what people have done with 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?? By all means. We are always interested in new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as always, we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SysOp Keyboard Function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 is  logged onto  the system,  several SysOp  function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only be executed by the person at the keyboard. The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 in most areas  of the  system (one exception  being dur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or uploa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Modify S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user's Security Level (SL). Changes and makes perman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current security level (S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   Modify DS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 user's Download Security  Level (DSL).  Changes and 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anent the user's current download security level (DS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     Validat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s the current user online  according to the validation 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n the validation editor. The communications port is 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validation process,  so the user cannot see  the vali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Modify SF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user's Special Flags (S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2   Modify AR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user's Access Restriction  (AR) flags. (Toggle  one 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on/of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2     Modify File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user's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Disable com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communications port so the SysOp may do someth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observ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3   Shell to DOS w/o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 DOS while the  user waits on the  board. (See the  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is document for setup procedu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3     ALER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 the ALERT (Without letting the user k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3    Shell to DOS with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l to DOS while a user is on-line and take them with yo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Only  take  users you  trust  completely  to  DOS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(See  the  DOS shell  section  of  this  document for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Toggle SysOp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Sysop  window between  normal and expanded  modes.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off, this command will display it at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4   Turn Off Sysop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 the top SysOp window (use F4 to turn it back on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Hang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 up on the us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5   Hangup with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text file and then hang up on the user.  You will be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number from 1  to 9 corresponding to the "HANGUP#.MSG" 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(e.g. Pressing "1" would display "HANGUP1.MS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Update time and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the time and the status line in the SysOp window (if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6   Redraw SysOp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s the Sysop window at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Subtract 5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5 minutes from the user's time on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7     Execute 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a set of commands while a user is on-line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ype a  number from 1 to 9 corresponding  to the "EXTERN#.BAT"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hell  to  DOS  and  execute  (e.g.  Pressing  "1"  would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TERN1.B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Add 5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5 minutes to the user's time on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Temporary SysOp access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emporary Sysop access  for the user online.   Temporary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ncludes 255 SL, 255 DSL,  and all AR flags.  Normal  Ac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when the user logs off or when F9 is pres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9   Display a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 to type a number from  1 to 9 corresponding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XT#.MSG"  file   to  display  (e.g.  pressing   "1"  would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XT1.MSG"). The file is displayed both locally an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9     Activate keyboard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s  (only) the keyboard security without having to ente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(good for unexpected visits).  Once keyboard secur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, it can be disabled only in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into and out of Chat mode with th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0  SysOp N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Sysop Next  option, letting the SysOp know whe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ree.  When  active, an alarm  will sound for 45  seconds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0    Chat r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HAT flag appears in  the status line of the SysOp window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chat can  be printed by pressing  this key.  The  reas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een on the local sid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l-Lock  SysOp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the same function as the Alt-Brea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reak  SysOp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 the Sysop available  flag to indicate whether  or not t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Op  when  requested.    It  may  not  update  the  top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but your keyboard light should tell you i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Chat cap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 the Chat session capture  on/off while chatting  with a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chat mode automatically closes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     Express Log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 either shift key down when logging  onto the system will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logon messages  (logon*.*,  sl*.*, dsl*.*,  user*.*,  arlevel*.*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.bat, auto-message, etc).  The check for this is mad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caller number  is printed.   If the shift  key is de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a password is requested at logon, the entire password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bypas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Q     Syso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SysOp menu (This menu can also be called from any menu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is logged on, provided  the security requirements  i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re m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Files which are part of the T.A.G. system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 an extension of ".*" indicate that both a ".MSG" and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.CLR"  version may be present.   ".CLR" files are  displayed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ANSI graphic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  This file is located in the Alternate Text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=   This file is located in the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=   This file is located in the Main Data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  This file is feature based.  This means if the  feature in ques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being  used or is  not likely to ever  occur, then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=   This  file is  printed by  a  command in  the standard  menu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with  the start  up system.   If you  remove the 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viously the file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=   This is an optional file.   No error messages will be  generat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  This  is a  system file  used to  store information  concern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File Definition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G   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-------------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 *.brd          These files contain the  header information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 message  section   with  the 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file name and defined in the messag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*.dir          These files  contain the  file listing for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s with the corresponding section file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in the file section manager.  They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ppropriate  file directory (or  alternatel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placed in the main data file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   &lt;BoardName&gt;.*  These files contain descriptions of messag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s  corresponding to the board nam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priate s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   &lt;HelpID&gt;#.*    These files  are customized menu files  for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represented by "#" (may be from 2 to  4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lpID is defined in the menu system for  each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the menu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   access.*       This   file   is  displayed   to  users   when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cessfully    validate    themselves   with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-validation command (PKey="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arflags.*      If present, this file  is displayed whe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toggle  a user's  AR  flags is  execute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the SysOp to define a reminder of the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ach A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arlevel@.*     This  file  is  displayed  to  each  user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sponding AR flag '@'  set in their us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@" is  a letter from "A" to  "Z" (e.g. arlevelb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arlevelg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    arcft.bat      This  batch file performs archive integrity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"*.ARC"  files.  It  is called  whenever suc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 is  uploaded.    See  the   automatic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ing  section of  this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.  See the file "notest"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auto.msg       This  file  contains the  auto-message  that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when a user logs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S   bbslist.msg    This file  contains a list of  othe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ted by the main system "Other BB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    binkley.bat    (See also Mailer.Bat) Binkley Term (tm) maile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This file is  used in conjunction with Bink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 (tm)  mail processing system.  When the Bink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nt    end    option    is     active,    T.A.G.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itialization/answering   system   is   not  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ead, when booting  the system T.A.G. will 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is  file which  should contain mail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 caller  interface  instructions.  Binkley  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return the following error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-  Exit T.A.G.  normally with error level  255 (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(Q)uit from the wait scree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-  300 baud caller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-  Keyboard local logon - F1 from Binkley Te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-  1200 baud caller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-  Temporarily disable the mailer program and remai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ait screen - F2 from Binkley Term.   Use (X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-activate the mailer program from the wai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 -  2400 baud caller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 -  9600 baud call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birthday.*     This  file is  displayed  whenever a  user call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ir birthday.   If it  does not  exist, a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gratulations is used (see postbday.*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 boards.dat     This file contains the configuration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of the message section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bdlprot.*      This  file  is used  to  create  a customized 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 protocol menu instead of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genera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 bprot.dat      This file contains all th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cerning batch transfer fil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bulprot.*      This  file  is used  to  create  a customized 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 protocol  menu instead of using 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genera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   bulletin.*     This  file  contains  the  list  of  main 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on the  system and their corresponding 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.   ID characters  are explained below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"bullet@@.msg" file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   bullet@@.*     These  files are  the actual  bulletins us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lletin system.   "@@" are the  ID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 the  user and  may be  any  two valid 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llet1.msg    The user types  "1" to read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lletab.msg   The user types "ab" to read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lletb6.msg   The user types "b6" to read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bupload.*      This file  is  displayed  prior  to  reques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to use for batch  uploading a set of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 normally  contains  additional notes  conce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tch  uploads  specifically   (e.g.  don't  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thing unless you've specified it in th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 callers.log    This file contains  a list of all  the current 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s, including local calls made by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chat.msg       This  file is used to save the chat sessio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pture buffer  is opened with  the &lt;HOME&gt; key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file  already   exists,  any  further  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ptures will be appended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O   chatoff.*      This  file can be user  for an alternate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ysOp  available command  when the chat  ca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 (see chaton.*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O   chaton.*       This file can be  used for an alternate respons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ysOp available command when the chat call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ee chatoff.*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S   computer.txt   The  file contains  a  list of  computers user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ose from when choosing  their computer typ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is one line per computer, with names being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er  than 30  characters  (those  longer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ncated).   An  "OTHER"  option 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ed by  T.A.G. at  the bottom  of  the list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will be  asked to type their  computer typ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e of the selections  fit.  If this file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,  users  will just  be  asked  to enter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ter  type  in all  cases.    This  file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d at any time without effecting 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   commstr.txt    This  file contains  common programmable  string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th  the main and file systems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able string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dosmenu.msg    This file  contains  the  menu  display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-DOS environment when the  user asks for help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ing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dsl###.*       These files contain a message for all user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SL specified by "###".  "###" is a number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5 (e.g. dsl10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 email.dat      This  file contains  the message 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ll private mail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   extedit.bat    This  file is  the bat  file used  to invoke 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 editor  from  the  message  menu.  Se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, Setting up the  external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    extern#.bat    These files are executed when the appropriate Alt-F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sequence is given.  "#" is  a number from "1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9" (e.g. extern1.msg).  One of these files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to execute an external full screen cha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xample.  The following parameters are pas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Communications port (1 to 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Baud rate (300, 1200, 2400,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) Minutes remaining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) ANSI graphics status (0=off or 1=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 fboards.dat    This file contains the configuration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of the file section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   filestr.txt    This file contains programmable strings fo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.  See the section on programmable str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   getlost.*      This  file is displayed when a user enters a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 in the trashcan.txt file that is proce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*".   See the  description of the  trashcan.t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information.   This is normally  used for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as  "FUCK" or  "SHIT" because  the user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son what-so-ever  to enter such  things in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goaway.*       This file is displayed  when the user has pag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more than the  maximum number of time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   guest.*        This file is displayed to a guest user just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ing a unique name or handle from them.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ly used to describe how to become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and other such things guest users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   hangup#.*      These  files  are  displayed  when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ft-F5 key sequence is given  before dis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.   "#" is  a number from  "1" to "9" 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gup1.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 laston.dat     This file contains a list of the last few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onto  the system.  The 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a 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O   lockout.*      This  file  is  displayed  when a  locked  out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empts to log  onto the system.  Locked  ou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 a  user  number  different  from  thei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, but  not zero.   After displaying 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.A.G. hangs up and returns to the wa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logoff.*       This file  is displayed  when a  user  logs of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in the norma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    logon.bat      This   file   contains    special   feature   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ructions.   If  it exists,  T.A.G. will  call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 six  parameters (the  user's  baud rate,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aining in minutes, user number,  first name,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, ANSI graphics (1=On,  0=Off), and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unications port respectively).  The call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generic door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   logon.*        This  file is  displayed  right after  the last 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s and caller number when a user logs 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.    An option  appears  on  the default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to reprint  this file in case the user mi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logon#.*       These files  are displayed after  the logon.ms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 a  user logs  onto  the  system in  incre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.  "#" is a number from "1" to "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F   macros.lst     The file contains the macros that users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mselves.   Space is NOT wasted for 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not defin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    mailer.bat     (See   also  Binkley.Bat)  This   file  is  us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junction  with  any  front  end  mailer  or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ing  system. When  the  front end 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ve, T.A.G.'s  initialization/answering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used.   Instead, when booting  the system T.A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shell  to this  file which should  conta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ing  and  caller interface  instruction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er should return the following error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 Exit T.A.G.  normally with error level  255 (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(Q)uit from the wait screen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 300 baud caller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-  Keyboard local logon - F1 from Binkley Te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-  1200 baud caller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-  Temporarily disable the mailer program and remai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wait screen.  Use (X) to re-activate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from the wai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 -  2400 baud caller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 -  9600 baud call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   mainstr.txt    This file contains programmable strings for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.  See the section on programmable str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msghelp.*      This  file is  displayed when  a user  request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 entering a  message.   Standard  help tex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when this fil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 menus.lst      This  file contains the configuration inform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enu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 names.lst      This file  contains a sorted linked  pointer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 users on the  system.  It  allows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ing for name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    newlogon.bat   This   file   contains    special   feature   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ructions  for a  user logging  on for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.   If it exists,  T.A.G. will call  it with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 (the user's baud rate, time remain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utes, user number,  first name,  last name, 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cs    (1=On,    0=Off),   and  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unications port respectively).  The call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generic door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newuser.*      This file is displayed to  all new users after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given their user number.  It is normally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be the  rules of  the system and  other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users should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   newqa.txt      This  file  contains the  answers  to  the new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naire (see newqq.*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   newqq.*        This file  is the new  user questionnaire.   Bot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 the questionnaire  system must exist 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used.   See the questionnaire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more information (see newqa.txt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   no300.*        This file is displayed when a user tries to logo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00 baud outside the restricted time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configuration.  After  the file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 is disconnected (see yes300.msg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noaccess.*     This  file  is  displayed  when  users  choos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which are  inaccessible (the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cause inaccessible commands to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   noboard.*      This file, if present, is displayed when a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DSL  lower than  the "privilege" level 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ystem configuration (normally a  new user) tr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access a  file board  that is only 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a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nochat.*       This file is displayed when a user attempts  to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SysOp and either the  chat flag is  off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fails to answer the c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   nonewusr.*     This file is displayed in two different  cas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being when a  new user attempts to logon 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sed T.A.G. system (one  which is not allowing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).   Or  secondly, when  a new  user try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on to a T.A.G. system fails  to ent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  user   password    defined   in 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.      In  both   cases  the  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nnected after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    notest         This file  appears in  a file section 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cates  that  no   archive  checking  sh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formed  on files  uploaded  into this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the file contains  in meaningless, just so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 it exists.  Please  note that the 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 an extension.    See  the  files  "arcft.ba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pakft.bat", and "zipft.bat"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O   novice.*       This  file is displayed to a new user for NN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logons (0-255).  The  actual number of tim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s displayed is specified in the system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   nusermsg.*     This file is displayed prior to allowing  a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enter a  new user message  to the specified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 in   the  system  configuration.   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ly  used to  explain what  the letter  i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   other.*        This  file contains  help and  information 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 when a  user is  adding a  number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B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    pakft.bat      This  batch file performs archive integrity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 "*.PAK" files.   It  is called whenever 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 is  uploaded.    See   the  automatic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ing  section of  this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.  See the file "notest"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pastbday.*     This  file  is displayed  when  a  user  has  ha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rthday within 30 days  of their last call. 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es   not  exist,  a   default  congratulation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(see birthday.*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   postcall.*     This  file is  displayed  anytime a  user fail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t/call 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    postdl.bat     This  file,  if it  exists,  is  executed after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s (whether  batch or  otherwise)  as a 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ing function.   The following 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ed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Current baud rate (300,1200,2400,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) Communications port (1 to 4)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) User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   postdl.*       This file,  if  present,  is  displayed  afte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.  Generally  it will be used to  in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of the number and size of his/her total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    postul.bat     This  file, if  it  exists, is  executed afte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 as a post processing function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are passed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Current baud rate (300,1200,2400,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Communications port (1 to 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) User I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) Upload pathname where the file w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) Filename of the file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) Filename of the *.DIR list for the uploa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   postul.*       This  file,  if  present,  is  displayed afte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.   Generally  it will be  used to  in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of the number and size of his/her total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   protocol.bat   This file is used by the external protocol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the various external protocols via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.    This  file  is  used  because  the 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ly used, more often than not, does not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 levels correctly from executables  unles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 called from  a  batch  file. Additionally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  do not  return correctly  at all  o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s and may leave the board sitting in DO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fixes 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simply contains a line of 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1 %2 %3 %4 %5 %6 %7 %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prequest.*     This  file  is  displayed  prior to  reques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d new  user information from  a user.   If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ly  used to explain  that the informatio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about to enter is confid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quotehlp.*     This file contains help  text to the user expl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/QUOTE feature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   shellloc.bat   This  file contains  the instructions  tha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ed when a local shell to DOS is executed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ction on shelling to DO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   shellrem.bat   This  file contains  the instructions  tha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ed when a remote shell to DOS is executed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ction on shelling to DO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 shortmsg.dat   This file  contains  all the  short  messages 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iting  for users.   Messages  stored in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o-n-so read your message on 00/00/00 00:00: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You were validated on 00/00/00 00:00: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sl###.*        These files contain a message for all user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L specified by "###".  "###" is a number 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5 (e.g. sl10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sdlprot.*      This file is used to create a customized sing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 protocol menu instead of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genera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 sprot.dat      This file contains all th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cerning single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sulprot.*      This file is used to create a customized sing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 protocol menu  instead of using 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genera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    status.dat     This  file contains  all  the  system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.   This file  is expected  to be  th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 BBS Directory,  but  may be  moved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if a path is specifi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 booting  the system.    See  the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   sysfull.*      This file is displayed  to any new users who 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on  after  the  system has  reached  the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 sysop.log      This file contains trace information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y's callers.   It should be  reviewed regular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-fatal error messages are stor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F   sysop###.log   These files contain trace information for "###"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go  (e.g. sysop5.log  is the  sysop.log for  5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go).    The maximum  number  of  back  log day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   sysopmnu.msg   This  file is  displayed by  the standard 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";".   It  contains  a list  of the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ags and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   system.msg     This  file is  displayed by  the standard 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 "I".   It  contains software/hardware/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about the curr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    tag.*          The files  TAG.EXE and TAG.OVR are  the program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in system of the bo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   text#.msg      These  files  are  displayed  when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ft-F9 key  sequence is  given.   "#" is 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"1" to "9" (e.g. text1.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trashcan.fil   This  file contains a  list of file  nam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llowed  to be uploaded. If the  file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Alternate Text  File directory, it acts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obal  trashcan  file.  If  it  is  located 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vidual file area,  it's contents are  appl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associated  directory  only.  The  file  i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 ASCII format,  one line  per  illeg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.     Wild  card  characters  "*"  and  "?"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tely  supported   in  the  file  mask.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llowing  entry formats can be 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ileM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 file mask alone is  specified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simply  print a message stating  tha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at type is not allowed in this  section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tching file names. Sample entri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XXX*.G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*.A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&lt;FileMask&gt; &lt;Text String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file  mask is  followed by a  space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string,  the text  string is print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nt  that  a  matching file  name  is 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ample entri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XX*.GIF Please, no X-Rated GIF fil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.ARC Please use the ZIP archive format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&lt;Filemask&gt; @[&lt;Path&gt;\]&lt;Filenam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file mask  is followed by a space, 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@" and  a specific filename, the 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rinted when a  matching file name i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ample entri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XXX*.GIF @c:\bbs\gfiles\xxxgif.ms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ARC @c:\bbs\gfiles\noarc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S   trashcan.fon   This file  contains a list of  illegal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 will be used  to compare against  a user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.   The file is in standard  ASCII format,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per  number. Numbers  should be specified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###-###-####" format.   A "?" can be  used 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ny number for a wild  card effect. Shor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"900" on a line) are only  checked for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as specified. So in the above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area  code  was   "900"  the  number 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dered invalid.   All invalid  numbers ar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SysOp log. A sample trashcan.fon may conta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8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9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???-555-1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???-911-???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  trashcan.txt   This  file  contains a  list  of  illegal word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, one line p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:  [*]&lt;IllegalName&gt; [;commen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s:   *JOHN JONES ;hacked system 9/3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LLY SMITH ;ex-sp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APPER ;uploaded virus to Joe'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logon (or  when a name is  requested when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as  the  guest user),  the name  entered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ed  against  the  names  in the  list.  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ces  are ignored.    Optionally, a  com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eded by at least one  space and a semi-colon (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be included  so the  SysOp will  remember wh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was placed in the "trash can".  Names pro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the  special character "*" will  caus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print  the text file  getlost.msg an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nnect the user who  entered the illegal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.    This  "*"  character is  only  activ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ging on normally or as a guest user.  I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 preceded by the "*" character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told s/he cannot  use that name, but will 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ediately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 "BURP" or "*BURP" is plac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legal names: "BURP",   "THE   BURP",   "THE   BU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STER", "BURP BURP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gal names:   "JIM EBURP", "BURPRAT SMITH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upload.*       This file is displayed  just prior to reque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 name of the file the user wishes to upload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ly  contains rules and  procedures us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 before up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usage.log      This   file  contains  usage   information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ed    number   of   days   in 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.   T.A.G. will create this  file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user###.msg    These files  contain private  logon message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whose  numbers  are specified  by "###" 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128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 users.lst      This file contains the user information of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ly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S   voting.dat     This  file contains the  voting board  ques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result  statistics as defined in  the v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ard editor.  If no voting section exists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  not be  present.   Entering  the voting 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    (//IVOTES)    will   create    this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if it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welcome.*      This file is displayed  when the user first conn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system.   It normally welcomes 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system   and  may  contains   a  brief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and/or information on becoming a us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 welcome#.*     These files are displayed after the welcome.ms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 increasing order.  "#"  is a number  from "1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9" (e.g. welcome1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   write.msg      This file is displayed  by the standard messag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"H".  It is  a help file giving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features of th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   yes300.*       This  file is displayed when a 300 baud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ring the  300 baud  hours specified in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.   It is used to  notify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 restriction (See no300.msg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    zipft.bat      This batch file  performs archive integrity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 "*.ZIP" files.   It is  called whenever 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 is  uploaded.    See  the   automatic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ing  section  of  this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.  See the file "notest"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 T.A.G. Command Line Parameter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 line  parameters are available when booting the 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 is  a  one   time  option  allowing  the   SysOp  to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  used when booting the system.  The second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an alternate  location for  the status.dat  file other 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directory.   Both these  parameters CANNOT  be used at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the 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 is  only  used  when accidentally  assigning  an 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 in the system configuration, or when first pu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.A.G. system on a computer which does not have a COM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/COM1 - Boots the system and changes the communications port to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/COM3 - Boots the system and changes the communications port to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sts 3 &amp; 4 are ONLY available if you are running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using these parameters once, the communications port defaul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 changed  in  the  system  configuration  and  it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us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ing an Alternate Directory for STATU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arameter is used  when the status.dat  file is not 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BS Directory.  For example, if you should have enough spac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to  run the system, it  would be advised to  move the statu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f to a permanent storage device since it changes co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&lt;Path Name&gt;      Replace &lt;Path  Name&gt; with  the complete path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containing the statu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System Configuration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ing the System Configuration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ft: 07:58:35  ("?"=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: //SYSTEM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?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 the System configuration can be access via the wait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a the Control-Q HotKey, and selection (S)ystem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SysOp Functions Menu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ccess validation editor  (B) Message sec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Mini-DOS System           (E)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le section editor       (L) System 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enu editor               (P) Protocol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ystem configuration      (U)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Voting boar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(A,B,D,E,F,L,M,P,S,U,V,Q=Quit)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?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ccessing  the system  configuration  function on-line,  a 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with  "FA?".  This questions whether the user wishes Full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functions  in  the  system  configuration.   If  full  acces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,  the user  must  enter  SysOp  password  #3  to  gain  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  they  must   enter  SysOp   password  #2.     Limited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ccess only allows a user to change functions "K"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".  All other functions have a "Look but don't touch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ccessing the  system  configuration function  on-line,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cannot be viewed or changed by  anyone unless they have a S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.  SysOp  password #3 is NOT displayed on-line  and cannot be chang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ssword can only be viewed or changed locally for obviou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System Configur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ystem pass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tem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The system is     : Op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ysop hours       : Non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300 baud hours    : Alway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Time limitations represent the: total time allowed for use each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Modem communications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Single value security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Optional flagged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Time limitations ......................\\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Calls allowed per day ..................\\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Upload/download number of files ratio... 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Upload/download K-bytes ratio...........//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Post/call ratio .......................// 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configuration: (A-O,Q=Qui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System Password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allows you set any of the  master system passwords or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password.  Only users  with a SL of  255 can use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.   The third SysOp password can  only be changed by c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configuration from the wa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ysOp password #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ssword  is used for  remote logon of  users above the 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#1 logon level, reading any private mail not belong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and entering the user lo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Op password #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assword  is  used  for the  message  section  manager  (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BOARDEDIT and from the  wait screen), file section  manager (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DLBOARDEDIT and from the wait screen), events editor (//EVENT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from the  wait  screen), limited  system configuration 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 (//SYSTEMCONFIG),  and the protocol  editors (both  //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/SIN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ysOp password #3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ssword is used for the  menu editor (//MENUEDIT an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screen), full system configuration access  (//SYSTEMCONFI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wait screen), shell to DOS command (PKey="."),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ut  down system password (PKey="~"), and  the OVERRIDE comma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ni-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New User passwor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ssword, if set, is  required before any new user is 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ogon the  system.  New  users logging  on locally 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to enter t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at passwor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ssword, if set, will permit a user to activate the cha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yping  the password as  the first word  in his/her  chat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though the chat call has been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yste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ystem name: *A*R*T*H*U*R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ysOp name : Victor Cap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oard phone: 313-879-2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fo (1-3,Q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ystem name:   This  string  specifies  the   name  of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ly running.   T.A.G. displays  this fiel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ait screen and  uses it for the RBBS  (tm)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Op name:    This  string   specifies  the  name  of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or.  T.A.G. uses this field for the  RBB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oard phone:   This string  specifies the  telephone number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.    This  is  used  as  a sample  wheneve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ephone number  is requested by the  system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 that a telephone  entered for the user's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is not tha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Open/Clos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s:    This  defines whether  or  not a  system allows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.  Most  systems, called "Open" systems, 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users.   If you  wish to have  a privat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new  users are NOT allowed 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set to "Clos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ysop Chat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hours:      This defines a time range when the SysOp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for  a chat  call.   The system uses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 to  automatically  turn the  chat 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  on  and off.    Using  the SysOp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ggle key (scroll lock) will override this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ring  times  outside of  this  range.   All 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entered in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300 baud hours:   This defines  the time  range when 300  baud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 allowed on the system.  The files no300.ms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es300.msg  are used  to  inform the  user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rictions  (see their  file description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imitations represent &lt;"... maximum time allowed for each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.. total time allowed for each day."&gt;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esignates whether the time  limitation information is  on a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basis or a daily  time limit from all calls  made by a user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mpted for your choi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do you wish the time on-line to represent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) Time allowed per c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Time allowed per 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Q&gt;=Q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&lt; Modem Communications Configuration &gt;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. No call reinit time: 48 minu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Com-port number    :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Carrier Detect Mask: 128  (Non-FOSSIL only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Wait modem speed   : 9600 (Variabl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Use FOSSIL driver  : N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 Modem initialization strin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T&amp;F|~~~~ATH0Q0V0E0M0X7S2=2S10=10&amp;A1&amp;M4|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 Modem answer string : "ATA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. Modem hangup string : "~~~~^A^A^A~~~ATH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. Modem offhook string: "ATH1M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 Modem after hangup string: "ATH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. Modem result code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1   Case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  :         "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NG :         "2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:    "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0  :         "1"      "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00 :         "5"      "15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00 :         "10"     "16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600 :         "13"     "17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: (!,A-J,Q=Qui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No call reinit 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lue  defines  the number  of minutes  of inactivity 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 before T.A.G. will  reinitialize the modem - a  handy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ysOps who accidentally leave the modem off-hook of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om-port Numb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lue defines  the communication  port to which  the modem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.   Communication ports COM1 through COM4 are support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Most systems only have one communications port, in this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usually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If  you  should somehow  set  the  Com-Port Number  to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ctive communications port, causing the system to ref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oot, T.A.G  can  be restarted  by  using the  "/COMx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rameters to  switch ports (replacing x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 Port Number, i.e. "/COM2").  Se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Carrier Detect Ma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number is  the mask value  used to determine  if a carri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on the  system from the port hardware.  I have yet to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where this setting is not "12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Wait modem spe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number  defines the  speed at  which  the system  sends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and waits  for a  caller.   For most  modems this 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st baud rate available,  but a few brands may  requir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my old  1200 baud modem preferred commands at  300 bau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act produced random problems if 1200 was used).  The wait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 defined as Variable, meaning that communication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and  the hardware  will occur at  the caller's  baud rat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ed,  which  indicates that  this  communication  will occur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aud rate (usually 19,200 or  38,400 baud) regardl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er's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se FOSSIL driv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defines whether the communication between the hard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modem will  be controlled directly by T.A.G.  or in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an independent  FOSSIL (Fido/Opus/SEAdog Standard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er) driver such as  OpusCom or X00.  If  a baud rate above  9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been  selected (as  described  in the  previous  paragraph)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driver  MUST  be  used.   Baud  locking  implements  CTS/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Modem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efines  the  modem  string  which  prepares the  system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calls.   The string presented here  will work with the H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00 baud modem and the string "ATH0Q0V0E0M0&amp;D2S0=0S2=1S10=10"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with most 2400  and 1200 baud  modems.  However, 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arantee  that your  modem supports  all of  these command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 "Hayes Compatible" doesn't mean much the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Do &lt;&lt;NOT&gt;&gt; enable the auto-answer feature on your mode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he T.A.G.  bulletin board system.   The board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odem  itself and  will  not  function properly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-answer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n Incoming Call is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is  a brief description  of how an  incoming cal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 by  T.A.G.:  To  prepare the  modem,  T.A.G.  send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string and waits.  When an incoming call occur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sends the RING  result code to the computer.  T.A.G. resp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ending the modem answer  string to take the modem off  hoo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s for a  legal result  code (indicating connect  baud rat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correction  factor, if  any)  from  the modem.    If on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the board  takes the proper course of action  by send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 message and prompt to the user logging on; if not, after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 of waiting,  T.A.G. will  assume the  call has  fail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 by dropping  the terminal ready line  and/or sen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hangup string, then start this process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  modem with a 100%  compatible Hayes command  set is HIGH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,  although  it  may   be  possible  to  apply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to other comman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   : Attention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0     : Put the phone on-hook (hang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0     : Modem result cod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0     : Digit result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0     : Command 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0     : Speaker always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D2    : Configures  the modem to disconnect from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and return to the command state upon detecting a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FF transition of the DTR interface sig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0=0   : Disables auto-answering on the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=1   : Sets the escape code value to Control-A (1 DE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10=10 : Disconnect wait time value (1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Modem answer str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ring is sent to the modem in response to an 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   : Attention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: Answer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Modem hangup str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tring is sent to the modem  in order to disconnect the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us hang up on the user. This string is sent only when the D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 to drop the carrier is ignor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     : Pause 2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^A^A   : Send 3 control-A's to return to local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      : Pause 1.5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     : Attention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0       : Put the phone on-hook (hang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Modem offhook str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ring is sent  to the modem when it is  necessary to bus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line.  It is  used during scheduled events which  requi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to be off-hook,  upon execution of the off-hook  comman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wait screen  and  when  logging  on  locally  when  the  "au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-hook"   option  has   been  set   to  active   in   the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  : Attention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1    : Take the phone off-h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0    : Turn the modem speak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Modem after hangup str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ring is sent to  the modem after the user has logged  off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stem.  It can be used to  take the modem off hook to pr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coming call  until the mailer program  reinitializes the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  : Attention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1    : Take the phone off-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Modem result co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ettings define the modem strings which are used by T.A.G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 what the modem is saying.  "Case 2" results are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used  in the  case of  an error  correcting modem which  of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another set  of result codes  when a user  who also ha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-correcting  modem  calls.     (e.g.  MNP  modems  often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result codes for MNP conn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          :  Indicates that  the command line  executed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err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       :  Indicates that a ring signal was detected (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st rang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 :  Indicates  that an  attempt at  a connection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ote  caller  failed and  the  modem  is now 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-hook (it hung up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         :  Indicates a  300 baud conn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0        :  Indicates a 1200 baud conn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        :  Indicates a 2400 baud conn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00        :  Indicates a 9600 bau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given the following sub-menu when choosing this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result codes for which response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OK    B) RING   C) NO CARR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300   2) 1200   3) 2400    4)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code: (A-C,1-4,Q=Q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Single value securit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 Single value security setting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L-Full SysOp              :250   2.  SL-CoSysOp of system       :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SL-SubOp of message system :199   4. DSL-Download system CoSysOp :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SL-No download ratio check :200   6.  SL-Add a system to BBS list: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SL-Send normal private mail: 11   8. DSL-See unvalidated files   :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SL-See who posted anonymous:200  10.  SL-Reply to anonymous mail :200</w:t>
      </w:r>
    </w:p>
    <w:p>
      <w:pPr>
        <w:pStyle w:val="PreformattedText"/>
        <w:bidi w:val="0"/>
        <w:jc w:val="left"/>
        <w:rPr/>
      </w:pPr>
      <w:r>
        <w:rPr/>
        <w:t>11.  SL-Post any pub anonymously:200  12.  SL-Send anonymous private  :200</w:t>
      </w:r>
    </w:p>
    <w:p>
      <w:pPr>
        <w:pStyle w:val="PreformattedText"/>
        <w:bidi w:val="0"/>
        <w:jc w:val="left"/>
        <w:rPr/>
      </w:pPr>
      <w:r>
        <w:rPr/>
        <w:t>13. RSL-See passwords remotely  :255  14.  SL-No post/call ratio check:200</w:t>
      </w:r>
    </w:p>
    <w:p>
      <w:pPr>
        <w:pStyle w:val="PreformattedText"/>
        <w:bidi w:val="0"/>
        <w:jc w:val="left"/>
        <w:rPr/>
      </w:pPr>
      <w:r>
        <w:rPr/>
        <w:t>15.  SL-Privilege               :50   16. DSL-Privilege               : 30</w:t>
      </w:r>
    </w:p>
    <w:p>
      <w:pPr>
        <w:pStyle w:val="PreformattedText"/>
        <w:bidi w:val="0"/>
        <w:jc w:val="left"/>
        <w:rPr/>
      </w:pPr>
      <w:r>
        <w:rPr/>
        <w:t>17. DSL-No download point check :200  18.  SL-SysOp password #1 logon :250</w:t>
      </w:r>
    </w:p>
    <w:p>
      <w:pPr>
        <w:pStyle w:val="PreformattedText"/>
        <w:bidi w:val="0"/>
        <w:jc w:val="left"/>
        <w:rPr/>
      </w:pPr>
      <w:r>
        <w:rPr/>
        <w:t>19.  SL-Read text file into msg :200  20.  SL-Read msg validate cmd   :200</w:t>
      </w:r>
    </w:p>
    <w:p>
      <w:pPr>
        <w:pStyle w:val="PreformattedText"/>
        <w:bidi w:val="0"/>
        <w:jc w:val="left"/>
        <w:rPr/>
      </w:pPr>
      <w:r>
        <w:rPr/>
        <w:t>21.  SL-Read msg user view cmd  :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.  AR-Post/call key flag :@</w:t>
      </w:r>
    </w:p>
    <w:p>
      <w:pPr>
        <w:pStyle w:val="PreformattedText"/>
        <w:bidi w:val="0"/>
        <w:jc w:val="left"/>
        <w:rPr/>
      </w:pPr>
      <w:r>
        <w:rPr/>
        <w:t xml:space="preserve">@.  SL/AR - Sysop menu    :255/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: (1-21,!,@,Q=Q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ull Sys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SL required before a user is considered to have full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SysOp of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 SL required before a  user is considered to  have Co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ubOp of message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c  SL required  for a  user to  be a  SubOp of  a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  Please note this is only at this specific SL and no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ownload system CoSys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DSL required before a user is considered to have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ysO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No download ratio che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DSL required before  a user's download ratio is no 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dd a system to BBS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SL  required before a user may add a  BBS to the othe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command.   (Of  course  they must  first  have acces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 this to mean any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end normal private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 SL required  before users  are  allowed to  send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users below CoSysOp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ee unvalidate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DSL required  before users are allowed to  see unvali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s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ee who posted anonymo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 SL required before  a user can  see who really  post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message (Public, Private, or Auto-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Reply to anonymous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SL required before a user can reply to anonymous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ublic, Private, or Auto-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Post any pub anonymous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 SL required before  a user is  allowed to  post 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any public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Send anonymous priv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 SL required  before a  user  can send  anonymous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See passwords remote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SL required before  the system will  display passwor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a remote caller.   Note that this SL is the real  SL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has,  temporary  sysop  access  will  not  allow  users  to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No post/call ratio che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SL required before a user's  post/call ratio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Privilege (SL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est  SL at  which  items  users do  not  have  access to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 This includes commands and message sections. The ma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feature is to  show users what they "will"  have access t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ontinue to call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Privilege (DSL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est  DSL at  which  items users  do  not have  access  t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is includes commands and file sections.  The main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is to show users what they "will" have access to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call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No download point che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 DSL required before  a user's file  points are no 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SysOp password #1 log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SL required before a  user must enter SysOp password #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nto the system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Read text file into ms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SL required before a  user is allowed to read a 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message with the  "/read &lt;[Path]\Filename.Ext&gt;" comm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Read msg validate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 SL required before a  user can validate a  user who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a private  message  (the (V)alidate  command  from private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Read msg user view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SL  required  before  a  user  can  view  another 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who sends them a private message (the (U)ser comman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ail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Post/call key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AR flag which the system will use to indicate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s within the post call ratio specified.  When the user i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ost/call ratio, the flag is  set by the system, otherwis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  Any system functions requiring this flag for access w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vailable when the user is with  their post/call ratio.  A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@" indicates that no post call ratio flag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 SL/AR - Sysop men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settings define the  minimum SL and AR  flag required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menu on-line.  Users must meet the required SL AND 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flag in order to access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 General variabl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ax private sent per call   :20      2. Max feedback sent per call  :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Max public posts per call   :25      4. Max mail waiting normal     :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Max mail waiting CoSysOp    :75      6. Max mail waiting SysOp      :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Number back SysOp log days  :14      8. Number days keep Usage Log  :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ax number of logon tries   :5      10. Percent upload time refund  :50%</w:t>
      </w:r>
    </w:p>
    <w:p>
      <w:pPr>
        <w:pStyle w:val="PreformattedText"/>
        <w:bidi w:val="0"/>
        <w:jc w:val="left"/>
        <w:rPr/>
      </w:pPr>
      <w:r>
        <w:rPr/>
        <w:t>11. Normal max lines/message    :120    12. CoSysOp max lines/message   :160</w:t>
      </w:r>
    </w:p>
    <w:p>
      <w:pPr>
        <w:pStyle w:val="PreformattedText"/>
        <w:bidi w:val="0"/>
        <w:jc w:val="left"/>
        <w:rPr/>
      </w:pPr>
      <w:r>
        <w:rPr/>
        <w:t>13. Maximum pages per call      :2      14. Starting logon menu number  :1</w:t>
      </w:r>
    </w:p>
    <w:p>
      <w:pPr>
        <w:pStyle w:val="PreformattedText"/>
        <w:bidi w:val="0"/>
        <w:jc w:val="left"/>
        <w:rPr/>
      </w:pPr>
      <w:r>
        <w:rPr/>
        <w:t>15. Minimum K-Bytes to post     :50     16. Minimum K-Bytes to upload   :200</w:t>
      </w:r>
    </w:p>
    <w:p>
      <w:pPr>
        <w:pStyle w:val="PreformattedText"/>
        <w:bidi w:val="0"/>
        <w:jc w:val="left"/>
        <w:rPr/>
      </w:pPr>
      <w:r>
        <w:rPr/>
        <w:t>17. Maximum number of users     :600    18. Maximum files batch download:30</w:t>
      </w:r>
    </w:p>
    <w:p>
      <w:pPr>
        <w:pStyle w:val="PreformattedText"/>
        <w:bidi w:val="0"/>
        <w:jc w:val="left"/>
        <w:rPr/>
      </w:pPr>
      <w:r>
        <w:rPr/>
        <w:t>19. Maximum files batch upload  :20     20. Number of novice msg days   :30</w:t>
      </w:r>
    </w:p>
    <w:p>
      <w:pPr>
        <w:pStyle w:val="PreformattedText"/>
        <w:bidi w:val="0"/>
        <w:jc w:val="left"/>
        <w:rPr/>
      </w:pPr>
      <w:r>
        <w:rPr/>
        <w:t>21. Max daily time bank deposit :30     22. Max daily time bank withdraw:60</w:t>
      </w:r>
    </w:p>
    <w:p>
      <w:pPr>
        <w:pStyle w:val="PreformattedText"/>
        <w:bidi w:val="0"/>
        <w:jc w:val="left"/>
        <w:rPr/>
      </w:pPr>
      <w:r>
        <w:rPr/>
        <w:t>23. Maximum time in time bank   :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Main data file directory     :"C:\BBS\GFILES\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Alternate text file directory:"C:\BBS\AFILES\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Message text file directory  :"C:\BBS\MSGS\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Swap file directory          :"C:\BBS\SWAP\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Swap shell is normally       : Active (not allowing use of EMS mem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High message pointer         : (A):A  (B):-32767  (C):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 Chat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variables: (1-21,A-G,Q=Qui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private sent per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private messages that a user can send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ximum feedback sent per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messages a user can send to the SysOp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x public posts per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public posts allowed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ax mail waiting norm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 private messages normal users may  have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ir mailbox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ax mail waiting CoSys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private messages  a CoSysOp may have wait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mailbox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mail waiting Sys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ximum number of  private messages a  SysOp may have  wai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mailbox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umber back SysOp log d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ays the system  keeps old sysop.log files. 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named to sysop1.log, sysop2.log, sysop3.log, etc to indicat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ays old the log is for (e.g.  sysop5.log is the sysop.log from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a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Number days keep Usage Lo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ays the system keeps line entries in the usage.log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represents the system statistics for the dat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Max number of logon t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ries a user has to logon the system before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ed.   Systems having trouble with callers trying to log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sers  should set this to  a very low value,  thus requi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to call back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Percent upload time refu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cent of time spent  uploading a file that is refunded  to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 upload has  completed.   For  example:   A  user spends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uploading a file.  A 50%  refund means the user gets 10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on-line so they only lost 10 actual minutes (20-10) of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uplo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Normal max lines/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 of lines  available  to a  normal user  with  less tha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ysOp  to write  a message.  Note:   This  is mainly  here for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upport; large ANSI graphic screens eat up lines fas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terested in these screens, set this value very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CoSysOp max lines/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ame as the above option, except this  determines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users with a SL of CoSysOp or above have to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Maximum pages per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times a user can page the SysOp per call. 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value is reached will be ignored and a firm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king the user to try again later (see goaway.msg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Starting logon menu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at which users logging onto the system are first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Minimum K-Bytes to po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number  of K-Bytes  required on the  drive co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ext File Directory before a  user is allowed to post a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Minimum K-Bytes to up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number  of K-Bytes  required on the  drive co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directory of the section in question before the user is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Maximum number of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 number of users the system  will allow before sen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new user the SYSFULL.MSG  file and preventing  them from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Maximum files batch 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files a user is allowed to place in the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for batch transfer.  This value may be from 1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Maximum files batch up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files a  user is allowed to place in 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for batch transfer.  This value may be from 1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Number of novice msg d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imes that the file novice.* is displayed to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Maximum daily time bank depos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amount of time, per day, that a user is allowed to depos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Maximum daily time bank withdra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amount of time, per day, that a user can withdraw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Maximum time in time ban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 amount of  accumulated time which  can exist in  a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in data fil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is the complete path name of the Main Data Fil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s most  of the files which change as  the system is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(user log, message section header fil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Alternate text fil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 is the  complete  path name  of the  Alternate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which  contains most  of the  read-only system files  (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essage text fil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tring is  the  complete path  name  of  the Message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which contains the textual part of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wap fil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 DOS shell or door  program is executed, T.A.G.  may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itself from RAM (except  for approximately 7K  of overhead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provide  the maximum  possible memory to  the shell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 requires that T.A.G. be  placed in either on  disk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/Intel/Microsoft Extended Memory Specification (EMS) memor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d  out.   This string  contains the  pathname where  T.A.G.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 until  the shell  program is  complete if  the disk 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(see the following  paragraph). Approximately 200K of  s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and unpredictable events may occur  if available space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wap shell active/inact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efines whether the  swapping feature discussed  in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 is active or  not.   If it  is active,  either EMS 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RAM disk)  may  be selected.    If disk  is  selec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 discussed in the previous  paragraph is used  to hold T.A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shell.   Note: use  of a hard  disk for swapping will 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ly  increase the amount of  time required to  shell o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.  Use of a floppy disk is not permi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wap shell  system can  be toggled  ON or  OFF, depending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etting, for all calls to external  programs. 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in handy, for example, if you have a normally slow hard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run a large door program.  You can leave the swap shell OF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tem configuration  and turn it  ON for  the doors  in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feature, place a "~" in front  of the file name where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pecified (PData, Protocols, etc). Note that this option tog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  in the system  configuration for this file.  If your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is  normally OFF, this  will turn  it ON. However  if your 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l if normally ON, this will turn i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High Message Poi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settings  may  be adjusted  in  order  to  fix message 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since  doing so  changes the  message  filenames assign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  Incorrect  use of  this command  may result  in  privat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appearing  in  public  (or  vise-versa),  the  sam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ing  in more  than  one message  area  and/or the  exist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"File not found" messages.  Accordingly, these setting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be changed unless you know exactly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Chat col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a user to change the defined ANSI colors  used in ch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SysOp and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Optional flagg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 Optional flagged function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Title screen pause          :No     B. Blank off-line wait screen  :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Logon to bulletin section   :On     D. Handles allowed on system   :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Keyboard security protection:Off    F. Front end mailer            :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. New user message sent to    :1      H. SysOp mail forwarded to user: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. Minutes before time out     :4      J. Minutes before time out bell:3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. Guest user number           :419    L. The System Operator is      :M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. Store bad logon information :Yes    N. Logon uses Auto-Message     :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. Logon takes phone off-hook  :No     P. Generic logon information   :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. Logon asks for phone number :Yes    S. Alert beeps if chat on      :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. Auto chat buffer open       :On     U. Scan/FileFind in SysOp Log  :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. Direct screen writes        :On     W. Screen snow checking        :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. Try to use EMS for overlays :No     Y. Instant logon key           :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. Local Security              :No     1. Show available upload space :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how GIF resolution         :Yes    3. Force scan before upload    :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Local logon SysOp window    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ged functions: (A-P,R-Z,1-4,Q=Quit): 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itle screen pa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determines whether the [PAUSE] function is activ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on process, before entering user name or user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lank off-line wait scre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determines whether T.A.G. will blank out the wai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3 minutes of inactivity.  Using this feature prevents burn-i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nitors if they should be accidentally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gon to bulletin s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etermines whether users are sent to the bullet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are logging on.  When deactivated, a menu command is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o access the bulleti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Handles allowed on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determines  whether  users are  allowed  to use 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seudo  names) when logging onto the system. User prompts ar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e "no handle" restrictions if this switch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Keyboard security prot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etermines whether special features are used to prov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local mode security. When this option is active, passw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displayed  in  the  top window  when  users  logon. Additi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passwords  are entered,  "X"'s  are echoed  both locall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ront End Mail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controls whether a Front End Mailer is active  as a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system for  T.A.G. This feature  is used in 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system  to provide  full Net/Matrix/Echo mail  service. T.A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hell to the file binkley.bat or mailer.bat and process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codes when i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w user message sen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controls  whether new  users are forced  into enter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essage (usually a validation  request) when logging 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feature active, you will be  prompted for the us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om these messages will be sent (usually the SysOp or a Co-SysO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 feature is enabled, the new user message cannot be ab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, even through the /ABT editing command providing enough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s available. (See nusermsg.msg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SysOp mail forwarded to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, this  defines the  user number to  which private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 "SYSOP" are forwarded. It is used when the SysOp go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ame since users often do  not notice and try to send mai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OP"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 Minutes before time ou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 the number of minutes  the system waits for  a ke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disconnecting a user for inactivity. Although this featu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abled, it  is NOT recommended  that you do  so (see the 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Minutes before time out be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 the number of minutes  the system waits for  a ke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bell character is sent to the user warning that the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impatient. Selecting a number greater than that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feature will render it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. Guest user numb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lows the SysOp to specify a  guest user account on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uest account can then be  used by users who know they  will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ack, or those who  wish to look the system over  before dec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to get an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steps must be  taken in  order to create  a guest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gon as a  new user to create an account that will be us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est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user name and  real name make little difference but  I adv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 like "GUEST USER" for  both. Whenever a  guest user lo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, the real name is copied over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t  is probably best to  use "Any Street", "Any  City, Any Sta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things for the location us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MUST use "HELLO" as the account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ing  the  user log  editor, edit  the  account you  just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 the guest user telephone  number to the  system's numbe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 the system  configuration. The guest user will  be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 access this account is  configured for. Adjust  it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n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able the guest  user function and entering the user  I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count you just crea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You  may optionally create a text file called guest.msg insid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FILES directory  stating any  information guest users  should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the description of this file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The system operator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tting causes adjustments in  certain messages on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rrespond to the gender of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tore bad logon inform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tting defines  whether  specific bad  logon informa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in the  sysop.log file. When active,  the incorrect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 telephone number is stored  whenever a user  fails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information when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Logon uses Auto-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 defines whether T.A.G. will  display the Auto-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a user is logging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Logon takes phone off-hoo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determines whether  T.A.G. will automatically ta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off-hook when a user logs onto the system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 Generic logon informatio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tting defines  whether  T.A.G. should  present itself 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ic format non-specific to any country. Normally when this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ctive, the following option  should also be  disabled. Wh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ic mode the following change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elephone numbers are no longer checked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ostal codes are no longer checked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In the  user list command  (PKey="L"), the search  for tele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code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Logon asks for phone numb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determines whether users are asked to enter the last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 of  their telephone  number  when logging  onto the 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is  option provides  an additional  level  of security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will cause  users who enter bad  information to have a  gr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l of trouble logging back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Alert beeps only chat 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tting  determines whether  the  alert signal  on  the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will  only sound when the  sysop is available to  chat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,  the alert signal  will sound is  all cases,  even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ed user logs onto the system at five in the mo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Auto chat buffer op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determines whether  the chat buff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whether entering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Scan/File find in SysOp lo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determines whether  a user's file scans and  fil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 are reported in the SysOp log. Enabling this feature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possible to determine whether a user made a reasonable effor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uploading a duplic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Direct screen wri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 determines whether T.A.G. will write  directl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rather  than using  DOS BIOS  calls.  Enabling this 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much  faster screen  output. However,  certain environ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DoubleDOS, insist that direct screen writes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Screen snow check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tting   is  only  meaningful  when   direct  screen  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iscussed  in  the  previous  paragraph) are  enabled.  When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 is enabled,  direct writes  are synchronized 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w at the cost of a marginal loss of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Try to use EMS for overlay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tting  determines  whether  T.A.G. will  attempt  to 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lay files in EMS  memory, thereby considerably enhancing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. If you are using an EMS-based RAM disk, make sur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in the CONFIG.SYS  file that loads the RAM disk 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 some unallocated  EMS  memory for  T.A.G.'s overlay  modu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requires approximately 38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 Instant logon ke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determines whether  a user at the keyboard  can by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security for a faster  logon. When enabled,  the user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tly  log on by holding  down either Shift  key after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/her user name or ID number at the appropriat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. Local Securit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tting  disables  or  enables  most  of  the  function 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to the Sysop. The only function keys that are activ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ecurity is enabled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        - Toggle Sysop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4    - Turn Off Sysop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        - Hang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5    - Hang up with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       - C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10   - Sysop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how available upload spa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tting determines  whether the  Free Space available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drive should be displayed to the user prior to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w GIF re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tting determines whether  the resolution, as  rea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GIF file, is appended to the  front of the files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l listings. Note: The resolution does not become "part of"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, it is only appended upon display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orce scan before uploa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defines whether  the option to scan for  duplicat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the upload process is enabled or disabled.  If en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filename will be  converted to a more general filemask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tellegent"  routine and  be used  to scan  all file  section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user has access for possible duplicate filenames. 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 restricted (by the "C"  special flag), the  user h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f  aborting  the  scan or  allowing  it to  continue. 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es are found, the duplicate filename, size, descrip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ction  are displayed  and the  user is  given the  choi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e anyway or  to cancel  the upload.   If  disabled, onl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ection is scanned for an exact filenam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ogon logon SysOp wind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setting is  enabled, the SysOp window is displayed du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logon session; if  disabled, the window is turned  off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logon sessions.   (Disabling this  feature does not  pre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sOp  from pressing  the  F4 key  to  display the  window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. Time limitation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efines  user time  limitation settings. A  value represe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mber  of minutes  allowed on-line  may  be defined 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level (SL). This  time represents either time per  cal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time per day depending on  the setting of the "F"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main system configuration screen. See the example below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 usage of r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Calls allowed per da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efines, for each SL, the number of calls that are allowed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. See the example below for basic usage of r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. Upload/download number of files ratio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efines, for each download security level (DSL),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that can be downloaded per one  file uploaded to th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a  setting of 10 will give users with  that DSL a 1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file upload ratio. This means, for each file uploaded, te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 downloaded. See the example below  for basic usage of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. Upload/download K-bytes ratio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efines, for  each DSL,  the number of  K-bytes (1,024  byt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can be downloaded per one  K-byte uploaded to the system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a setting  of 15 will give users  with that DSL a 1  to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-byte upload ratio. This means  for every 1k uploaded, 15k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ed.  See  the  example  below  for  basic  usage  of 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Post/call rati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efines, for each SL, the number of tenths of calls a use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o  the system  per public messages  posted by that  user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a setting of  30 will give users with that SL  a 1 pos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tenths (30/10)  of a  call ratio.  This means  for every  publ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posted, they are allowed  3 calls before  the post/call 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is again removed from their account. See the example below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 usage of r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 command information for options "K" through "O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Post/call ratio (# 1/10's of calls per post to have AR fla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:100  19 :100  38 :100  57 :100  76 :100  95 :100  114: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:100  20 :100  39 :100  58 :100  77 :100  96 :100  115:1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:100  21 :100  40 :100  59 :100  78 :100  97 :100  116:1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:100  22 :100  41 :100  60 :100  79 :100  98 :100  117:1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:100  23 :100  42 :100  61 :100  80 :100  99 :100  118:1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 :100  24 :100  43 :100  62 :100  81 :100  100:100  119:1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:100  25 :100  44 :100  63 :100  82 :100  101:100  120: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:100  26 :100  45 :100  64 :100  83 :100  102:100  121: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:100  27 :100  46 :100  65 :100  84 :100  103:100  122: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:100  28 :100  47 :100  66 :100  85 :100  104:100  123: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 :100  29 :100  48 :100  67 :100  86 :100  105:100  124:1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 :100  30 :100  49 :100  68 :100  87 :100  106:100  125:1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 :100  31 :100  50 :100  69 :100  88 :100  107:100  126:1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3 :100  32 :100  51 :100  70 :100  89 :100  108:100  127:1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4 :100  33 :100  52 :100  71 :100  90 :100  109:100  128:1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5 :100  34 :100  53 :100  72 :100  91 :100  110:100  129:1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6 :100  35 :100  54 :100  73 :100  92 :100  111:100  130:1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7 :100  36 :100  55 :100  74 :100  93 :100  112:100  131:1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8 :100  37 :100  56 :100  75 :100  94 :100  113:100  132: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setting: (S:et,T:oggle,Q: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: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allows you to change one or more values on the 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ompted for a starting and ending range,  and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to set  the specified  entry(s) to. To  set a  single ent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enter the same value for both the starting and ending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:og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switches  the  display between  the table  displ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or entries 0-132 or values for entries 133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 The Access Validation Edit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====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&lt; SysOp Functions Menu &gt;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) Access validation editor  (B) Message section edi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) Mini-DOS System           (E) Event Edi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) File section editor       (L) System lo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M) Menu editor               (P) Protocol edi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) System configuration      (U) User Edi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V) Voting board edi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(A,B,D,E,F,L,M,P,S,U,V,Q=Quit):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XXXXXXXXXXXX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# Key SL  DSL AR flags                   SF flags        FPoint TmBank Credit </w:t>
      </w:r>
    </w:p>
    <w:p>
      <w:pPr>
        <w:pStyle w:val="PreformattedText"/>
        <w:bidi w:val="0"/>
        <w:jc w:val="left"/>
        <w:rPr/>
      </w:pPr>
      <w:r>
        <w:rPr/>
        <w:t xml:space="preserve">-- --- --- --- -------------------------- --------------- ------ ------ ------ </w:t>
      </w:r>
    </w:p>
    <w:p>
      <w:pPr>
        <w:pStyle w:val="PreformattedText"/>
        <w:bidi w:val="0"/>
        <w:jc w:val="left"/>
        <w:rPr/>
      </w:pPr>
      <w:r>
        <w:rPr/>
        <w:t xml:space="preserve">You have been validated, enjoy the system! </w:t>
      </w:r>
    </w:p>
    <w:p>
      <w:pPr>
        <w:pStyle w:val="PreformattedText"/>
        <w:bidi w:val="0"/>
        <w:jc w:val="left"/>
        <w:rPr/>
      </w:pPr>
      <w:r>
        <w:rPr/>
        <w:t xml:space="preserve">1   A  50  50  -------------------------- --------------- 0      60     0 </w:t>
      </w:r>
    </w:p>
    <w:p>
      <w:pPr>
        <w:pStyle w:val="PreformattedText"/>
        <w:bidi w:val="0"/>
        <w:jc w:val="left"/>
        <w:rPr/>
      </w:pPr>
      <w:r>
        <w:rPr/>
        <w:t xml:space="preserve">You have been validated, enjoy the system! </w:t>
      </w:r>
    </w:p>
    <w:p>
      <w:pPr>
        <w:pStyle w:val="PreformattedText"/>
        <w:bidi w:val="0"/>
        <w:jc w:val="left"/>
        <w:rPr/>
      </w:pPr>
      <w:r>
        <w:rPr/>
        <w:t xml:space="preserve">2   S  100 100 ------------------S------- ------G-------- 0      360    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idation Records: (D:elete,I:nsert,M:odify,P:osition,Q:ui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cessing the access  validation editor on-line, a user  is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 password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Validatio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       Record Number - Used to reference the Validation Record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hange for all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    Description - A short message that is sent to the user when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validated with a particular valid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Validation  Key  - The  single key  which  is associated 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level.   This  is the  key that  will be  enter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alidation Level" when you  validate a user. The letter 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 not matter,  and  is left  to  the sysop.  Almost all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tandard" keys are available.  However, logic dictates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should be mnemonic, such as "R" for regular user  or "S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/DSL   Security Level/Download Security Level  - The Security Leve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 Security  Level to  be  associated  with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/SF    Access Restriction/Special  Flags -  The Access Restrictio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flags to be associated with a particular Valid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oint   File  Points  - The  initial  File  points  to be  give  a 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ed with a particular Valid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Bank   Time Bank  - The initial amount  of time in the  users tim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validated with a particular Valid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  Credits  - The initial number  of credits (Used  for Netmail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to a user validated with a particular Valid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Validation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 an auto validation command (See  the Menu Document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an Auto Validation Command),  then you must also set 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validation level  using the  "~" (tilde) key.   This leve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user upon entering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Validation Manager to T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access  validation manager  (which is available  from the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-&lt;Q&gt; Menu) can be added to your a menu us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Access validation manager (requires 3rd passwor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ey    :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Data   :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Menu Documentation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 Deleting Validation Recor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ion Records: (D:elete,I:nsert,M:odify,P:osition,Q:uit): 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ion record number to delete (1-2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Validation Record  is  deleted,  and the  recor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 Inserting Validation Recor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Records: (D:elete,I:nsert,M:odify,P:osition,Q:uit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ion record number to insert before (1-3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(Default) Validation Record is added at the position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cords are 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 Modifying Validation Recor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Records: (D:elete,I:nsert,M:odify,P:osition,Q:uit)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ion record number to start editing (1-3):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idation Rec: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Key        :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Descrip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been validated, enjoy the system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SL         : 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DSL        : 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AR flags   :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SF flags   : 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Time bank  : 60    minu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File points: 0     poi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Mail credit: 0     ce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ion edit: (1-9,[,],B,J,T,Q,?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Validation Edit Comman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Edi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edit: (1-9,[,],B,J,T,Q,?):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-9:Change item number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:Back one record      [:Forward one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:ottom - Last record  J:ump to record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:op - First record    Q:uit and 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     Entering a number from 1-9 permits editing of the select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   Move to the prior (Backwards) Validation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       Move to the next  (Forwards)  Validation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Move to the first (Top)       Validation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Move to the last  (Bottom)    Validation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Prompts for a Validation Record number to Move (Jump)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Quits the Validation Recor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 Positioning Validation Recor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======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ion Records: (D:elete,I:nsert,M:odify,P:osition,Q:uit): 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number of validation record to move (1-2):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rding to the current numbering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number of validation record to move this before (1-4):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&gt; Moving validation record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ion Records: (D:elete,I:nsert,M:odify,P:osition,Q:uit): Q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specified  Validation Record according to  the specifie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The User Edit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ditor  is provided to allow the SysOp  or his/her design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 a user's  record on  the system.   This  command can 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a menu command (//UEDIT - see the menu documentation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setting up thi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 the User Editor can be accessed  at the wait screen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menu  with the  board through  the  Control-Q HotKey,  and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ser Editor which requires password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SysOp Functions Menu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ccess validation editor  (B) Message sec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Mini-DOS System           (E)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le section editor       (L) System 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enu editor               (P) Protocol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ystem configuration      (U)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Voting boar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(A,B,D,E,F,L,M,P,S,U,V,Q=Quit):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ird  method of accessing the  user editor is  through the us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U  command.   Control-U is available  from the  following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When reading a  public or private mail message, you 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user record of the author of that message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When editing  a file, browsing a  file or validating a  fi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ystem,  you will be  placed at the  user record of  the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ploader) of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 and AR flags necessary to gain access to the Control-U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password protection  exists are set in  the System configu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value security settings section.  If you set the Control-U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SysOp configuration  to  function  without password  prot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user  editor can be VERY fast.   If you elect to  h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assword protected, password #1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Special Flags (SF) for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: Auto private  mail delete:  This flag  forces a user  to delet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y  (thereby  causing  an  automatic delete)  any  private 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as they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: No  post/call  ratio:  This  flag  overrides  and  inhibits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 of any post/call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 : Cannot abort upload scan:  This flag prevents a user  from abo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omatic,  forced scan for possible  duplicate filename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: Cannot post anonymous: This  flag prevents a user from  posting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or private anonymo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 : Cannot add to  BBS list: This  flag prevents a  user from add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to the "Other BBS lis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: Cannot page sysop: This flag prevents a user from paging the SysO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imply  reports that the SysOp  is not around regardless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of the "SysOp available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: No download limit: This flag overrides and inhibits system che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ny download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: Cannot post public mail: This flag prevents a user from posting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: Cannot  send private mail: This  flag prevents a  user from s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mail to any user below CoSys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J : Not allowed to  vote: This flag prevents a user  from voting o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questions. Users be allowed to look, but not par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: Allowed only one call per  day: This flag limits a user to onl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 : Public  mail is marked not  validated: This flag  causes any publ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 posted by the user  to be marked  &lt;not-validated&gt; unti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ith  SubOp access  to the  section  reads and  valid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: Protect from deletion: This flag prevents a user from being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us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: Ignore  file  points:  This  flag  overrides  and  inhibits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 of any file poin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: Uploaded files not validated  immediately: This flag indicate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is given to a user for an upload. When set, upload cred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ed  until after  the file  has been  validated; when  not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credit is give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: [PAUSE]  active: This flag indicates whether  the [PAUSE] str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fter each page of data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: ANSI active: This flag indicates whether ANSI graphic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: Color active:  This flag indicates whether color  ANSI graphic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 If ANSI graphics are disabled, this flag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: Onekey  input: This  flag indicates  whether the  onekey (immed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 of commands) input mode is  active. When disabled,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hit return to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: Alert active: This  flag indicates whether the  system should al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hen this 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: User is male:  This flag indicates whether the user  is of the m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: Mailbox  is closed: This flag indicates whether the user's mail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losed to all mail from other users below CoSysOp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: Tabs active: This flag indicates whether VT-100 type tabs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henever possible to increase displa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: CLS character  used: This flag indicates whether clear screen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=  New  users start with these  restrictions in the  standard star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figuration Flags (CF) for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present time only one configuration flag is present, the A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: Uses  custom menus:  This flag determines  if a  user who  ha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  will have  custom (*.MSG/.CLR)  menus or  T.A.G. gen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.  If enabled, the user  will see custom menus, if present;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, the user will see T.A.G.'s menus even if custom menu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justing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hanging numeric  values in the  user editor, a  special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ease  modification of  existing values. A  "++" preced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auses it to be added it to the existing value; a "--" prece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auses subtraction from the exist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: If the user has download 250k. Entering "--50" fo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-byte modification would subtract 50k from the current 250k leaving 20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numeric modifications  may  be  used  in  mass  changes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Change all tagged option. You could, for example, give a list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wnload bonus all at once or add 10 to the SL of all tagg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t in Securit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 access to  the user  editor are not  permitted to  chang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user  with a  SL equal  to  or greater  than their  own  (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SL 255, which has no restrictions whatso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the following protec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user may  not increase the SL  or DSL of  another user to a 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or greater than his/her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user may not change  an AR flag of  another user unless if s/h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 violate these rules are noted  in the SysOp log 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informed as to what their remote SysOps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's record is changed, the user number of  the user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king the change is stored in the changed user's record.  Thi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ossible for the SysOp to track changes to users'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User Listi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list mode: (S)hort, (N)ormal, (E)xtended, &lt;CR&gt;Default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#1     Rec#1     Status:Normal              SL:255  DSL:255 &lt;&lt;TAGGED&gt;&gt;</w:t>
      </w:r>
    </w:p>
    <w:p>
      <w:pPr>
        <w:pStyle w:val="PreformattedText"/>
        <w:bidi w:val="0"/>
        <w:jc w:val="left"/>
        <w:rPr/>
      </w:pPr>
      <w:r>
        <w:rPr/>
        <w:t>User name:JOE SYSOP                             AR:ABCDEFGHIJKLMNOPQRSTUVWXYZ</w:t>
      </w:r>
    </w:p>
    <w:p>
      <w:pPr>
        <w:pStyle w:val="PreformattedText"/>
        <w:bidi w:val="0"/>
        <w:jc w:val="left"/>
        <w:rPr/>
      </w:pPr>
      <w:r>
        <w:rPr/>
        <w:t>Real name:JOSEPH SYSOP                          SF:------G-----M--P----U--X</w:t>
      </w:r>
    </w:p>
    <w:p>
      <w:pPr>
        <w:pStyle w:val="PreformattedText"/>
        <w:bidi w:val="0"/>
        <w:jc w:val="left"/>
        <w:rPr/>
      </w:pPr>
      <w:r>
        <w:rPr/>
        <w:t>Address      :123 AnyStreet                     Sex / B-Day:Male   - 01/01/54</w:t>
      </w:r>
    </w:p>
    <w:p>
      <w:pPr>
        <w:pStyle w:val="PreformattedText"/>
        <w:bidi w:val="0"/>
        <w:jc w:val="left"/>
        <w:rPr/>
      </w:pPr>
      <w:r>
        <w:rPr/>
        <w:t>City / State :YourTown, US                      Postal Code:54321</w:t>
      </w:r>
    </w:p>
    <w:p>
      <w:pPr>
        <w:pStyle w:val="PreformattedText"/>
        <w:bidi w:val="0"/>
        <w:jc w:val="left"/>
        <w:rPr/>
      </w:pPr>
      <w:r>
        <w:rPr/>
        <w:t>Computer type:IBM AT                            Phone #    :111-555-1212</w:t>
      </w:r>
    </w:p>
    <w:p>
      <w:pPr>
        <w:pStyle w:val="PreformattedText"/>
        <w:bidi w:val="0"/>
        <w:jc w:val="left"/>
        <w:rPr/>
      </w:pPr>
      <w:r>
        <w:rPr/>
        <w:t>SysOp note   :                                  Password   :"LEMMEIN"</w:t>
      </w:r>
    </w:p>
    <w:p>
      <w:pPr>
        <w:pStyle w:val="PreformattedText"/>
        <w:bidi w:val="0"/>
        <w:jc w:val="left"/>
        <w:rPr/>
      </w:pPr>
      <w:r>
        <w:rPr/>
        <w:t>Call spread  :0,0,0,0,0,1,0,1,0,0,0,0,0,0,0</w:t>
      </w:r>
    </w:p>
    <w:p>
      <w:pPr>
        <w:pStyle w:val="PreformattedText"/>
        <w:bidi w:val="0"/>
        <w:jc w:val="left"/>
        <w:rPr/>
      </w:pPr>
      <w:r>
        <w:rPr/>
        <w:t>Mail waiting :13     Last called on:11:36:30 pm  Tue Jun 05, 1990</w:t>
      </w:r>
    </w:p>
    <w:p>
      <w:pPr>
        <w:pStyle w:val="PreformattedText"/>
        <w:bidi w:val="0"/>
        <w:jc w:val="left"/>
        <w:rPr/>
      </w:pPr>
      <w:r>
        <w:rPr/>
        <w:t>Screen size  :80x23  Forward mail  :Disabled   Highest baud     :9600 bps</w:t>
      </w:r>
    </w:p>
    <w:p>
      <w:pPr>
        <w:pStyle w:val="PreformattedText"/>
        <w:bidi w:val="0"/>
        <w:jc w:val="left"/>
        <w:rPr/>
      </w:pPr>
      <w:r>
        <w:rPr/>
        <w:t>Total calls  :20     Total time on :14756      Time on today    :0 mins</w:t>
      </w:r>
    </w:p>
    <w:p>
      <w:pPr>
        <w:pStyle w:val="PreformattedText"/>
        <w:bidi w:val="0"/>
        <w:jc w:val="left"/>
        <w:rPr/>
      </w:pPr>
      <w:r>
        <w:rPr/>
        <w:t>Calls today  :0      Illegal logons:0          MSG base SubOp   :None</w:t>
      </w:r>
    </w:p>
    <w:p>
      <w:pPr>
        <w:pStyle w:val="PreformattedText"/>
        <w:bidi w:val="0"/>
        <w:jc w:val="left"/>
        <w:rPr/>
      </w:pPr>
      <w:r>
        <w:rPr/>
        <w:t>Public posts :155    Private posts :788        Feedback to SysOp:1</w:t>
      </w:r>
    </w:p>
    <w:p>
      <w:pPr>
        <w:pStyle w:val="PreformattedText"/>
        <w:bidi w:val="0"/>
        <w:jc w:val="left"/>
        <w:rPr/>
      </w:pPr>
      <w:r>
        <w:rPr/>
        <w:t>Help level   :1      PostCall ratio:  10.0 calls / 1 post</w:t>
      </w:r>
    </w:p>
    <w:p>
      <w:pPr>
        <w:pStyle w:val="PreformattedText"/>
        <w:bidi w:val="0"/>
        <w:jc w:val="left"/>
        <w:rPr/>
      </w:pPr>
      <w:r>
        <w:rPr/>
        <w:t>External edit:Ask    Downloads     :4     files - 108k         Points  :0</w:t>
      </w:r>
    </w:p>
    <w:p>
      <w:pPr>
        <w:pStyle w:val="PreformattedText"/>
        <w:bidi w:val="0"/>
        <w:jc w:val="left"/>
        <w:rPr/>
      </w:pPr>
      <w:r>
        <w:rPr/>
        <w:t>Last MSG base:1      Uploads       :1     files - 200k         TimeBank:360</w:t>
      </w:r>
    </w:p>
    <w:p>
      <w:pPr>
        <w:pStyle w:val="PreformattedText"/>
        <w:bidi w:val="0"/>
        <w:jc w:val="left"/>
        <w:rPr/>
      </w:pPr>
      <w:r>
        <w:rPr/>
        <w:t>Last DL  base:105    UL/DL ratio   :None (special flag)</w:t>
      </w:r>
    </w:p>
    <w:p>
      <w:pPr>
        <w:pStyle w:val="PreformattedText"/>
        <w:bidi w:val="0"/>
        <w:jc w:val="left"/>
        <w:rPr/>
      </w:pPr>
      <w:r>
        <w:rPr/>
        <w:t>Flags:CLS:Off ANSI:Off Color:Off Pause:Off    Custom :Off      Debits :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s:Off Alert:Off Input:OneKey Mailbox:Forward  Credits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#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is the user's ID  number.  If it is  zero, the user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deleted. If it is  different than the record number, the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ocked ou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#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the user's actual record number in the us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indicates  the user's  status on  the  system.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are "Normal", "Deleted", and "Locked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ndicates the user's security level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SL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indicates  the  user's download  security level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lt;TAGGED&gt;&gt;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lag indicates  whether  the user  is  tagged for  mass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A user can be tagged with the &lt;SPACE BAR&gt; on the main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r through various commands at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contains  the user's  AR flag  settings.   Let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 indicate the AR flag  is set; dashes  indicate they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contains  the  user's special  flag  settings. Se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restrictions table  near the beginning of  this s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 is  a place  to  keep comments  about users.  Uses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noting what  system a  user is running,  problems you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ed them abo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prea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displays a list  of the number of days between 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calls the user has made (listed from most recent  call to old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). A  zero entry means the  user called again on  the same 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over 254 days are set to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pread:      2,3,0,2,1,3,0,1,3,2,10,13,7,2,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called on:   4:55:14 am Fri Aug 28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er's last few calls were (most recent fir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 28 -(2)-&gt; August 26 -(3)-&gt; August 23 -(0)-&gt; August 2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wait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indicates  the number  of private  messages a  user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base SubO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ndicates message section  number(s) where this user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  access.  SubOps  may move  or  delete  any  messages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 indicates  the number  of  file  points  the user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Ban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 indicates how  many minutes  the user  has in 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. It is of no value unless you are actually using the Time B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menu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T SUPPORT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&lt;MSG/DL&gt; ba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elds indicate the  last message and file  sections ac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user  during the previous call. When the  user logs back 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/he will start  in these sections.   The system verifies 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till has access  to the message and file  sections and re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ction "1" if the access check fails.  Since a security fail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a  user into section #1,  you are advised to  insure i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contain messages  or files that should  be not be availabl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indicates whether the system will alert the local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user logs onto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 User Listi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list mode: (S)hort, (N)ormal, (E)xtended, &lt;CR&gt;Defaul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#1     Rec#1     Status:Normal              SL:255  DSL:255 &lt;&lt;TAGGED&gt;&gt;</w:t>
      </w:r>
    </w:p>
    <w:p>
      <w:pPr>
        <w:pStyle w:val="PreformattedText"/>
        <w:bidi w:val="0"/>
        <w:jc w:val="left"/>
        <w:rPr/>
      </w:pPr>
      <w:r>
        <w:rPr/>
        <w:t>User name:JOE SYSOP                             AR:ABCDEFGHIJKLMNOPQRSTUVWXYZ</w:t>
      </w:r>
    </w:p>
    <w:p>
      <w:pPr>
        <w:pStyle w:val="PreformattedText"/>
        <w:bidi w:val="0"/>
        <w:jc w:val="left"/>
        <w:rPr/>
      </w:pPr>
      <w:r>
        <w:rPr/>
        <w:t>Real name:JOSEPH SYSOP                          SF:------G-----M--P----U--X</w:t>
      </w:r>
    </w:p>
    <w:p>
      <w:pPr>
        <w:pStyle w:val="PreformattedText"/>
        <w:bidi w:val="0"/>
        <w:jc w:val="left"/>
        <w:rPr/>
      </w:pPr>
      <w:r>
        <w:rPr/>
        <w:t>Address      :123 AnyStreet                     Sex / B-Day:Male   - 01/01/54</w:t>
      </w:r>
    </w:p>
    <w:p>
      <w:pPr>
        <w:pStyle w:val="PreformattedText"/>
        <w:bidi w:val="0"/>
        <w:jc w:val="left"/>
        <w:rPr/>
      </w:pPr>
      <w:r>
        <w:rPr/>
        <w:t>City / State :YourTown, US                      Postal Code:54321</w:t>
      </w:r>
    </w:p>
    <w:p>
      <w:pPr>
        <w:pStyle w:val="PreformattedText"/>
        <w:bidi w:val="0"/>
        <w:jc w:val="left"/>
        <w:rPr/>
      </w:pPr>
      <w:r>
        <w:rPr/>
        <w:t>Computer type:IBM AT                            Phone #    :111-555-1212</w:t>
      </w:r>
    </w:p>
    <w:p>
      <w:pPr>
        <w:pStyle w:val="PreformattedText"/>
        <w:bidi w:val="0"/>
        <w:jc w:val="left"/>
        <w:rPr/>
      </w:pPr>
      <w:r>
        <w:rPr/>
        <w:t>SysOp note   :                                  Last on    :06/05/90 23:36:30</w:t>
      </w:r>
    </w:p>
    <w:p>
      <w:pPr>
        <w:pStyle w:val="PreformattedText"/>
        <w:bidi w:val="0"/>
        <w:jc w:val="left"/>
        <w:rPr/>
      </w:pPr>
      <w:r>
        <w:rPr/>
        <w:t>Call records : TC=20      TT=14756      CT=0         IL=0</w:t>
      </w:r>
    </w:p>
    <w:p>
      <w:pPr>
        <w:pStyle w:val="PreformattedText"/>
        <w:bidi w:val="0"/>
        <w:jc w:val="left"/>
        <w:rPr/>
      </w:pPr>
      <w:r>
        <w:rPr/>
        <w:t xml:space="preserve">Mail records : Pub=155    Priv=788      Fback=1      Wait=2 </w:t>
      </w:r>
    </w:p>
    <w:p>
      <w:pPr>
        <w:pStyle w:val="PreformattedText"/>
        <w:bidi w:val="0"/>
        <w:jc w:val="left"/>
        <w:rPr/>
      </w:pPr>
      <w:r>
        <w:rPr/>
        <w:t>File records : DL=4-108k                UL=1-200k                Pt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edit (?=Help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 extended user  list for  a detailed description  of the 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ions used in normal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  = The user's special fla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-Day =  The user's birth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  = The user's total cal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  = The total time the user has been on th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  = The number of calls the user made on the last call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  = The  number of  illegal logons  that have  been made  to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since the last time the user logged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    = The number of public posts the user has ma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   = The number of private messages the user has 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back =  The number of messages the user has sent to any SysO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  = The number of private messages the user has wai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s    = The number of file points the user currently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User Listi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list mode: (S)hort, (N)ormal, (E)xtended, &lt;CR&gt;Default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#1     Rec#1     Status:Normal              SL:255  DSL:255 &lt;&lt;TAGGED&gt;&gt;</w:t>
      </w:r>
    </w:p>
    <w:p>
      <w:pPr>
        <w:pStyle w:val="PreformattedText"/>
        <w:bidi w:val="0"/>
        <w:jc w:val="left"/>
        <w:rPr/>
      </w:pPr>
      <w:r>
        <w:rPr/>
        <w:t>User name:JOE SYSOP                             AR:ABCDEFGHIJKLMNOPQRSTUVWXYZ</w:t>
      </w:r>
    </w:p>
    <w:p>
      <w:pPr>
        <w:pStyle w:val="PreformattedText"/>
        <w:bidi w:val="0"/>
        <w:jc w:val="left"/>
        <w:rPr/>
      </w:pPr>
      <w:r>
        <w:rPr/>
        <w:t>Real name:JOSEPH SYSOP                          SF:------G-----M--P----U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wo previous user listings for a description of the usu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itor Main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dit (?=Help)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)Toggle tag status of this user          (=)Oops (load old 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)Back one user        (])Forward one user    (/)Change all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{)Search backward      (})Search forward      (.)List all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Relist user          (-)Clear for reentry   (\)New user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ddress               (B)aud rate (maximum)  (C)ity &amp;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ownload SL           (E)Special flags       (F)AR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Birthday             (H)elp level           (I)Last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Change user name     (K)SysOp note          (L)ast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ailbox               (N)ew default list     (O)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hone number          (Q)uit editor          (R)e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ecurity level        (T)ype of computer     (U)Jump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alidate user         (W)Undelete user       (X)Screen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Message base SubOp   (Z)ip code             (0)Mail posts/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Number of downloads  (2)K-bytes downloaded  (3)Number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K-bytes uploaded     (5)Number of calls     (6)Total Time o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Calls today          (8)Time on today       (9)Misc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Password             (#)User number         ($)Money (credit,deb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Delete user          (')Change colors       (^)Fil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Time bank            (%)User history        (+)Configura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pace) Toggle tag status of this user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tags or untags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=) Oops (load old data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reloads the original  user data if  you should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take editing a  user. Once you leave  the user in  questio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are written to the disk 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) Back one 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moves back one record number in the us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]) Forward one 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moves forward one record number in the us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Change all tagg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changes  an  item  on  all  tagged  users. 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s-delete users with this also. Please be careful when u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The following commands may be used on a group of users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ppropriate   user  editor   main   command  description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the unusual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 change (?=Help)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ddress               (B)aud rate (maximum)    (C)ity &amp;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ownload SL           (E)Special flags         (F)AR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Birthday             (H)elp level             (I)Last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Sysop note           (L)aston date            (M)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hone number          (Q)uit                   (S)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ype of computer      (V)alidate user          (W)Undele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Screen size          (Z)ip code               (0)Mail posts/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Number of downloads  (2)K-bytes downloaded    (3)Number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K-bytes uploaded     (5)Number of calls       (6)Total Time o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Calls today          (8)Time on today         (9)Illegal lo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User number          ($)Money (credit,debit)  (*)Dele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Clear for reentry    (^)File points           (@)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change (?=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{) Search backwar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earches backward  in the user log (lower  user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) for the next user matching the defined (O)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}) Search forwar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earches forward  in the user log (higher  user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) for the next user matching the defined (O)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) List all tagg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lists all  tagged  users using  the  current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Relist 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relist the current user prompting you wheth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, normal, or extend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 Clear for re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clears a  user field for  reentry when the  user lo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he system again. For example: If their real name is ob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ke,  clear it and  the system will  ask them for  their real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when they logon. If the telephone number is cleared,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have to enter in order to logon.  The following field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leared for re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(A,B,C,G,P,R,T,Z,Q=Quit,?)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ddress      (B)aud rate (maximum)   (C)ity &amp;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)Birthday (P)hone number       (Q)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)eal name (T)ype of computer      (Z)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\) New user confi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jumps  to  the new  user  configuration  recor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elds  are copied from this record  to the new use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 logon:  SL, DSL,  AR, Help level,  Sysop note, Special fla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 base  SubOp,  Starting menu,  Last  MSG  base,  Last DL  b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s &amp;  Uploads (both number  and k-bytes), CLS,  Tabs, Pau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 box closed  (forwarding NOT  copied), File  validation del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,  Color settings, MSG &amp; DL scan settings, Defined color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Special flag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allows modification of  the special flags  defin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.  See  the table to special flags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) AR flag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 modification of  the AR flags  on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. The (*)Toggle  all option of  this command  will flip all  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to their opposi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Last boar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modification to  the last message and 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ccessed by the user.  NOTE: If you wish new users to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specific message or  file section, use this command to 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user configura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aston da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modification of the date and time of the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ailbo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modification of the status of a user's mail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sible settings include "Open", "Closed", and "Forwarded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ew default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changes the default listing mode for users. An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exists  to disable the auto-list mode in case you have a gr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edit (?=Help)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list mode: (S)hort, (N)ormal, (E)xtended, &lt;CR&gt;Defaul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list mode (Y/N)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ptions men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is  used to  create  groups  of users  based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of  specific fields.  These groups  of users can be mer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ther groups in a variety of methods with the ta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edit (?=Help):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[ Search limiting options ]=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 General text:      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curity level:    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/L security level: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R flags set:      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pecial flags set: 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User status:       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Days since last on: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Number of calls:   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User age:          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User gender:       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 # 1/10's call/post: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. #K-DL/1K-UL:       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. # DL's/1 UL:         &lt;&lt;Inactiv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Inactive&gt;&gt; fields do not effect the search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 General tex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 for matching a general text  string agai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 fields in the user  records. Case is  ignored w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s used.  The following user fields are compared wit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for a possible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name,  Real name,  Address, City/State, Zip  code,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, Phone #, and SysOp note.  This command is  very hand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forget  a  user's  handle but  remember  some  other  pie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matches a range of security levels (SL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/L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matches a range of download security levels (DSL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R flags se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 matches a user when they have the same AR flag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ir user record as in this  field. Flags which are no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field do not effect  the search. For example: If AR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" is the  only flag set in this field, all  users with AR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" will match this option even if they have other  AR flag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pecial flags se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matches a user when they have the same special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 their user  record as in this field.  Flag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is field do not effect the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:    "A------------" match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A------------"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A-----------M"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ABCDEFGHIJKL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User statu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matches a user when they have the specified stat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you only care about users with a "Normal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Days since last 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 matches a range  of number of  days since a 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call.  It is usually  used to find users who haven't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a  given time period  (perhaps 60  days).  In  this c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for users  with 60 to 32000  days since their last  c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one is  going to be  in the user  log who has  not call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000 days, it is just a simple upp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Number of call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 matches a range of  total calls a user  has mad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User 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matches a  range of user ages  bas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and the user'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User gen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matches a user when they have the specified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 # 1/10's call/po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matches a range of tenths  of a call a user had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very public pos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tch  all users  who have  posted at  least one  messag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 2 calls they have made, you  would set this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nge 0 though 20 (0 tenths of a call per post, to 20 ten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call (20 divided by 10 = 2 calls) per p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. #K-DL/1K-U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matches a range  of number of  K-Bytes download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has made for every K-Byt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To match all users  who have uploaded  at leas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 K-Bytes as they have download, if  not more, you would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o  search for the range  0 though 1 (0  K-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K-Byte  uploaded   (infinity)  to  1 K-Byte  downloaded 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-byte uploaded (even-steven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. # DL's/1 U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 matches a range of  number of downloads a  us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de for every up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To match  all users who  have uploaded at least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files as they have  downloaded, if not more, you  would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o  search for the range 0 though 1 (0 downloads per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finity) to 1 download per upload (even-steven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Menu (?=Help)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-9,P,K,N:  Alter option specifications (auto activ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:      Toggle user tag status by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hange an option's state  E:mpty tag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:nvert tag table          L:ist current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uit to previous menu     S:how tagg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:ag operations            U:sers match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-9,P,K,N: Alter option specifications (auto activation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mmands allow you to modify the existing search 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chosen item is currently &lt;&lt;Inactive&gt;&gt;, it will be activ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: Toggle user tag status by numb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you  to toggle the &lt;&lt;TAGGED&gt;&gt; status  o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by simply entering their user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hange an option's sta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you to toggle a search option between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&lt;Inactive&gt;&gt;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:mpty tag tab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clears  the current  tag table.  No users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after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:nvert tag tab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reverses the tag  status of all  users. All ta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become  untagged,  all previously  untagged  users 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:how tagged us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displays the names and user numbers of all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:ag opera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 performs several comparison operations on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the current options and the users currently tagg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Menu (?=Help)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user se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: Currently tagged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B: Users match curr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what logical operat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Union -     Combined set of users from set A and set 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ntersection - Set of common users found in set A and set 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ifference  -  Set of users  found in  set A that  are not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in set 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Divergence -   Set of users  in set A that do  not appear in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,  and also those users that appear in set B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in se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g type: (1-4,Q=Qui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Un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tags all users who are not already tagged and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the options defined. More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If  a user is tagged  and matches the  options they re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If a  user is tagged but  does not match  the options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remain tag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If a user is  untagged but matches the options,  t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 tag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If a user is untagged and does not match the option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remain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ntersec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tags all users who users are currently tagg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the current options.  Those users which were not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do  not   match  the   options  become   untagged.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If  a user is tagged  and matches the  options they re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If a user  is tagged but  does not match the  options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become untag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If a user is  untagged but matches the options,  t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 untag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If a user is untagged and does not match the option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remain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Differenc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tags all users  who are currently  tagged and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match the current options.   Those users  which we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ged  or  now  match  the  options  become  untagged.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If  a user is tagged  and matches the  options they be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ag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If a user  is tagged but does  not match the  options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remain tag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If a user is  untagged but matches the options,  t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 untag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If a user is untagged and does not match the option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remain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Divergenc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tags all  users who are not currently  tagg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match  the current  options.  Those  users which 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ged  or  now  match  the  options  become  untagged.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If  a user is tagged  and matches the  options they be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ag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If a user is  tagged but does  not match the options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remain tag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If a user is  untagged but matches the options,  t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 tag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If a user is untagged and does not match the option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remain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Q) Quit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exits the user editor.   Note that any  tags on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lost when you 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 Jump to 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you to jump immediately to any user (excep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user configuration record). Using this command you may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D  number, a complete user  name, or a partial  user name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ase  of a  partial  name,  T.A.G.  will  search  for  a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 the  entered string  in their  user  name. When  o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you will be given the option to jump to  that user,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ing for the next user, or abort the search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) Validate 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validates the current  user according  to the 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 defined  in  the   validation  configuration.  (See 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ation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) Undelete 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undelete an originally deleted user.  Pleas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is command will NOT  recover lost private  mail, macros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t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) Message base SubO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you to specify up to four message sec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user  will have  SubOp access to.  SubOp's can mov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any message in the specified section(s) that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 Mail posts/wait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you to change the following mail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edit (?=Help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Private posts  (2)Public Po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Feedback    (4)Mail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(1-4,Q=Q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!) Passwor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you change the password needed to log o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This option is NOT available unless the user attemp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 the  change has  a  SL  greater than  or  equal  to the  "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s" level specifi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) User numb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 allows the  SysOp to  change  the user  number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user record.  When a user number is the same as the 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the user has the status of "NORMAL".  When a user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n-zero number different from the record number, the user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the  status of  "LOCKED OUT"  (see  lockout.msg). When  a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zero, the user has the status of "DELE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Do NOT delete users by changing their user number to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ing so  will leave all other  items that were controlled  b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on  the system  (wasting  space). The  information  will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conflict with the next user who uses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) Money (credit,debit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ets  the credit and debit a user  has with resp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AGMail  Matrix/Echo system.  These  fields  are not  use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Mail  is not being used.  Credit represents the  number of c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has paid  to the system  for matrix mail  transfer. De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s the number of cents the user has actu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Delete 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eletes a user  and all their associated 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ncludes:    Name  list pointer  reference,  Small  messag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mail to or  from the user, and Voting  records. Public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 by the user is  NOT effected. Note that the system 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anyone to delete  a user who is not at least  CoSysOp SL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with the "M" special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) Change colo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allows  you  to change  the  colors define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user.   The only practical use of this command is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colors in the new user configura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@) Time ban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changes the number  of minutes the  user has i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bank, provided you are using the time bank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%) User histo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earches through the  current and previous SysOp Lo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ing on the user'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) Configuration flag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allows modification  of the configuration 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on the user.  See the table of configuration flag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ginning of this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The Message Board Edit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  Name                       Filename      SL  AR PSL MaxM Anon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 ========================   ============ ===  == === ---- ----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SysOp Base                 SYSBASE      200      10   50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General Messages           GENERAL       10      10   50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Music Conference           MUSIC         30      30   50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Ideas/Suggestions          IDEAS         10      10   50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RPG Information            RPGINFO       30      30   50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 Boards: (D:elete,I:nsert,M:odify,P:osition,Q:uit)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number to start editing (0-19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Name:         Genera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File name:   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L: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AR flag:     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ost SL: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Anonymous: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Max Messages: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Password:   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. Allow ANSI:  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 Board Edit: (1-9,[,],B,J,T,Q,?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holds  the number  of the message  base currently 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contains the  section name for the message  sec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in the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contains the  file name where the header  inform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ssages is stored.  These files  appear in the Main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nd have an extension of ".B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ndicates the SL needed to access 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R fla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 indicates the  AR flag  needed  to access 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 An AR flag of "@" means there is no AR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 S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specifies the SL needed  to post a public messag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section.  You may, for example, set up an RPG (Role Pl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)  section that normal users can read, but only RPG player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nonymou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 indicates whether anonymous  messages are allowed 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section, and if so whether they are forc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Messag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indicates the maximum number of message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section.  This may be a number up to 200 messages.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 after  the maximum  number is  reached will  auto-de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/oldest message.  If the maximum number of messages is re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the actual number of messages in the section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delete any excess  messages when the next mess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.  NOTE:  The messages  will NOT  be deleted  until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asswor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indicates the password needed to enter or read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llow ANSI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lag indicates whether ANSI (Control-P and ESC (27 dec) cod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allowed in 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The File Board Edit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     Section Name               DSL AR Password Download path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    ========================== === == ======== 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Sysop                      255 @           C:\BBS\SYSOP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Miscellaneous Files         10 @           C:\BBS\MISC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Communication Files         30 @           C:\BBS\COMMUN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Public Domain Games         30 @           C:\BBS\PDGAME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Public Domain Utilities     30 @           C:\BBS\PDUTIL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 PC Board Online Games       30 @           C:\BBS\PCBOARD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 Boards: (D:elete,I:nsert,M:odify,P:osition,T:oggle,Q:uit)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number to start editing (1-9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Name:         Miscellaneous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File name:    [@]MI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L Path Name: C:\BBS\MISC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L Path Name: C:\BBS\MISC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DSL: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AR flag:     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assword:   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ee names DSL:  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No ratio: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Board Edit: (1-9,[,],B,J,T,Q,?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holds the number of the file section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contains  the section  name for  the file  sec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in the menu prompt. Color codes [Ctrl-P #]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[@]File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contains  the file  name where the  files availabl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 are stored. These  files normally appear  in the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of the section and have an  extension of ".DIR"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is preceded by the @ sign, the ".DIR" file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Gfiles directory.  This effectively supports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 Path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contains  the download  path name for  the sec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list and files for download go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L Path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 contain the  upload path name  for the section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path name is different from the download path name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name of the upload directory is "FILES.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S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ndicates the DSL needed to access th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R fla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ndicates the AR flag needed to access the file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R flag of "@" means there is no AR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indicates the password  needed to download  file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 Scanning for a file mask, searching for a descrip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new  files will list  files in  a section  with a 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to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ee names DS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 indicates the DSL needed  to see the name  of the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upload each file in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No rati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lag determines whether files downloaded from the  sectio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d to the user's upload/download ratio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urrently supports a maximum of 174 file 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The Event Edit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vent Editor is provided to allow  the SysOp or his/her design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 modify or  delete an event  on the  system.  This  comm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 through a menu command (//EVENTEDIT - see the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 on setting up thi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the  User Editor can be  accessed at the wait  screen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nu on the board through the  Control-Q HotKey, and selection (E)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hich requires password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SysOp Functions Menu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ccess validation editor  (B) Message sec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Mini-DOS System           (E)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le section editor       (L) System 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enu editor               (P) Protocol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ystem configuration      (U)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Voting boar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(A,B,D,E,F,L,M,P,S,U,V,Q=Quit)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ent is an action that will occur at a predetermined time.  The T.A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allows  two types of events, Internal  and Exter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limit to  the number of events  which may be defined.  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 the SysOp are  stored in the  file EVENTS.DAT, locat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Internal Event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al  event is a defined condition that exists for a defined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.  This  period may be as short as one minute  per month or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24  hours per day,  everyday (continous).  When  a user logs  on, T.A.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ermine the active event(s), if any, and whether the user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specified  in the event(s).   If so, the user's  acces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a prescribed by the event.   Internal events may be class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logon events or chat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on event may be used to restrict certain users' access to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availability  of some commands within your  system during the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 A  chat event  may be  used to  modify the  status of 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lag.   Both logon events  and chat events can  be class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events or permission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example of the menu for an internal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vent type            :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scription           :Restrict out of balance week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us                :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heduled day(s)      :Weekly - Days = MTWTF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ime active           :20:00 to 24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ermission/restriction:Restr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Logon/chat            :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Affected message      :"@BADRATI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naffected message    :"@GOODU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 Qualifier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ud rate range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L range         :0 to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SL range      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R flag required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UL/DL ratio check: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vent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may be toggled between Internal and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scrip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hold a string of 32 or fewer character which describ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rpose and/or activity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u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may be toggled between Active (turned on) and In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heduled day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event may be scheduled  to run either  on a given  da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 (eg.  the 15th) or on certain days of the week (eg. Mond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esday  and Saturday).   If you  want an  event to  occur on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days of the month (eg. 15th and 30th), two events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ime activ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internal event  is in existance  for a  given period  of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 the day.  This field defines the starting and ending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 the  event,  in  military  time.    12:00  midnight  i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arkation  line.    No event  may  begin  before  or end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night.    If it  is necessary  to define  an event  which ru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midnight  (eg. 10:00pm through 2:00am  the next morning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events  must be defined.   One  from 22:00 to  24:00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from 00:00 to 02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ermission/restric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led may  be  toggled between  Permission and  Restri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type of internal eve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Logon/ch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d may be toggled between logon and chat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internal eve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Affected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user matching the conditions specified in the "qualifier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f the event editor logs onto the system during the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, s/he  will be affected  by the  event.   If present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present in this  field will be  sent (after the last 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s  list is  displayed).   If  the  first character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s  the  "@"  character,  T.A.G. will  assume  the 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pathname of a text  file to be displayed.  If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  full  pathname, T.A.G.  will search  for the  file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 data files directory.  If an extension is not pres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A.G. will assume the  standard *.MSG/.CLR files.  If 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s NOT  the "@" character, the string in the fiel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naffected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 user logs onto the  system during an event,  but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et  the criteria specified  in the "qualifiers" 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editor, s/he  will be unaffected  by the event's  activ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field  is used, a message will be  sent to the unaff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  The rules  for the string are the same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ffected message"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Logon Restriction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nal logon restriction event has one purpose - to prevent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certain criteria from logging onto the system during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ample on  the previous  page defines  an event  which  occur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:00pm through midnight, Monday through Friday.  It is designed to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callers with  an SL  of 30  or lower  whose file  ratio is 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.   Notice  it is  defined  as an  (1)  Internal (7)  Logon  (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 event, and turned on (3).   If the user is affec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 (and therefore prevented from logging on), s/he will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DRATIO.MSG/.CLR  from  the alternate  data  files 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are not affected by the  event see the file GOODUSER.MSG/.C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Logon Permission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nal permission event  causes an affected user's permiss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dified at logon by clearing/setting an AR flag and/or redu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ime for this log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want to  prevent callers from accessing the  on-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hours of 10:00  and 2:00 on the fifteenth of  the month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logon permission event is  required.  In  order to accomp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 menu commands which  allow access to the games would 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modified to require an AR  flag.  For purposes  of this exampl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"G" AR flag.  The SysOp would have to give the "G" AR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users s/he  wanted to have access to the  games through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 (Since we'll assume that all  users will be allowed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ames  at  some  time,  all  users  should  be  given  this 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the validation records should be modified to give the "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flag at validation.)  The event should then b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vent type            :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scription           :Prevent games on the 15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us                :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heduled day(s)      :Monthly - Day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ime active           :10:00 to 14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ermission/restriction: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Logon/chat            :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ser affected message :"Games are temporarily down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ser unaffected msg.  :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 Qualifier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ud rate range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L range         :0 to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SL range      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Maximum time   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R flag required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et AR flag    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lear AR flag    :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UL/DL ratio check: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vent is defined as an (1) Internal (7) Logon (6) Permission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rned on (3).   To include all users, the SL range  (B) i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0  to  255.    Since this  type  of  event  allows  the SysO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modify the user's  AR flag settings and/or reduce  (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)  the user's  on-line  time, the  additional qualifier 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 on this  menu, maximum  time, set  AR flag  and clear  AR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G flag controls  access to the  games, and since  we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ccess  during the event, the  "G" flag is placed  i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ear AR flag".   (Any  changes made to  the AR  flags exist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session only; no permanent changes are made to the user rec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hat Restriction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 of an internal chat  event is to turn  the SysOp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on or off for certain classes of users.  A restriction event 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flag; a permission event turns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ay of example, assume you wish to turn the SysOp Available fla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callers with a DSL between 30 and 50  inclusive everyday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urs of 6:00pm and 7:00pm.  The event would b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vent type            :Internal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scription           :Restrict chat - 30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us                :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heduled day(s)      :Weekly - Days = MTWTF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ime active           :18:00 to 19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ermission/restriction:Restr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Logon/chat            :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Affected message      :"SysOp is NOT availabl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naffected message    :"SysOp is available for yo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 Qualifier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ud rate range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L range       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SL range        :30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R flag required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UL/DL ratio check:&lt;&lt;Inactiv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hat Permission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t permission event turns the  SysOp Available on for a  qual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 By way of example, assume you  wish to turn the SysOp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on to all callers with the "S"  AR flag and a baud rate of 960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 during  the hours  of 12:00  midnight  through 7:00am 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esday  and Saturday.  The event would  be defined as describ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vent type            :Internal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scription           :Allow chat - high baud w/ S 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us                :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heduled day(s)      :Weekly - Days = -T---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ime active           :00:00 to 07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ermission/restriction: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Logon/chat            :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Affected message      :"@C:\BBS\TEXT\SYSOP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naffected message    :"@C:\BBS\TEXT\SYSOP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 Qualifier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ud rate range  :9600 to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L range       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SL range      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R flag required :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UL/DL ratio check:&lt;&lt;Inactiv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ks Associated with Internal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 event system was defined  to be as flexible 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flexibility  comes the  responsibility  of  wise use  to 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and/or confusion.   The following  should be considere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ng internal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define a logon restriction event that will rejec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your  system, including the SysOp and/or local  logon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possible to curtail anyone's access, including the SysOp,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rly  conceived  logon   permission  event.     It  is  possible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ntionally give a user access to restricted and sensitiv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 poorly defined  logon permission event.   Be careful  and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hat you are doing when defin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logon permission events alter a user's time and/or availab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during a  session, T.A.G.  assumes you are  allowing any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ing the criterion  for the  logon permission event  access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uring the event.   If you have defined one or  more confli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 restriction events that would  have rejected the  user at log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one qualifying logon permission event exists is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him/her access to the system, even if the logon  permission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 solely to curtail some of his/her permissions.  In other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permission events override any and all logon  restriction ev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chat permission events override chat restriction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 always have  to define a  message for  an event.   Too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and/or  conflicting messages  can  easily  overwhelm a 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a new user.  When defining messages, consider that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permission events could produce the following lit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have access to the games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have access to the files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p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Op is NOT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time has been adjusted to 10 minu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own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play trade wa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some of the  above messages conflict with each  other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ble to upload and download normally requires access to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nd  playing Trade Wars usually  will require access to  th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Worse yet, it is possible to have the following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access to the games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have access to the gam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conflicting permission events such as above, T.A.G.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 on the  side of the  SysOp and  restrict the  activity, howev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prints all  messages you  tell  it to.   Finally,  consid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ing logon permission and logon restriction events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ultimate in confus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ry, your ratio is out of balance.  You are being logged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 to the system.  The SysOp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External Event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rnal event is an activity that will be executed from T.A.G.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time from  the wait screen.  There are  two types of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, hard  and soft events.   A hard  event is an activity 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 to occur  at a  given time  and, if  necessary, T.A.G.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a user's on-line  time so that s/he is forced  off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at the  event will  occur at  exactly the  time specified.   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 execute  at the  first available  opportunity  at or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ime not that restricting a user's time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events are executed in one of  two ways, 1) by halting T.A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 and  allowing  the  controlling  batch  program  to  ru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(s) based on the error code set by T.A.G. upon exit  (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) and, 2) through a DOS shell (Shell 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rrorLevel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errorlevel event, T.A.G. actually halts executing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d out  of memory with an  errorlevel defined by the  SysO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vent editor.  In order for this method to be effectiv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 necessary for T.A.G.  to be running under  the control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so that T.A.G.  can be restarted after the event  has 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ecessary  that the batch  file be constructed  in such a 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(the batch file)  recognizes the errorlevel  passed by T.A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the event and restarts T.A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ay of example, assume that you wish to drop out of T.A.G. every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midnight to do nightly maintenance.  Assume further your batch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ritten to perform the maintenance if errorlevel is 25.  Below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the settings that would exist after the event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vent type            :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scription           :Restrict out of balance week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us                :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xecution hard/soft   :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rror level/shell file:Error level =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cheduled day(s)      :Weekly - Days = MTWTF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tart time            :0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Phone status          :Remain on-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Executed today        :Yes (Next scheduled date:09/24/90 - in 84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highly simplified) corresponding batch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MAKE SURE WE'RE IN PROPER DRIVE/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START UP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T.A.G. HAS HALTED - IS IT AN EVEN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5 GOTO MA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NO.  DROPPED FOR OTHER REASON.  RESTART T.A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MAINTENANCE EVENT - RUN THE MAINTENANC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M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M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EVENTS PROCESSED - RESTART T.A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DOS Shell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DOS shell  event, T.A.G. executes the event  by sh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 DOS from  the wait  screen, executing  the defined pr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ssume that you wish to shell out at 3:00am to run the T.A.G.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programs by shelling out.  Below is  an example of the setting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xist after the event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vent type            :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scription           :Top 20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us                :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xecution hard/soft   :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rror level/shell file:Shell file = "TOP2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cheduled day(s)      :Weekly - Days = MTWTF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tart time            :03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Phone status          :Off-hook (1 minute before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Executed today        :Yes (Next scheduled date:09/24/90 - in 12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Single File Transfer Protocol Edit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     Key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    ========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Q        (Q) Abort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N        (N) Next matching file (sk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B        (B) Batch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A        (A)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    (C) XModem-Check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Z        (Z) Z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R        (R) ZModem Recovery/Res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M        (M) Mega-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J        (J)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Protocols: (D:elete,I:nsert,M:odify,P:osition,Q:uit)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to start editing (0-12)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Protocol: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Key:       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Description:   (Z) Z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Baud rates: Minimum: 300   Maximum: 19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  DSL: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  Temp log:      "[Main Data Dir]\DSZTEMP.LO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  (U)Load log:   "[Main Data Dir]\DSZ.LO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Load log:   "[Main Data Dir]\DSZ.LO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  (U)L string:   "protocol.bat dsz port [Port] rz [Directory]\[Filename]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L string:   "protocol.bat dsz port [Port] sz [Directory]\[Filename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  Return codes:  Transfer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  (U)Load codes:  A. 0   B. 0   C. 0   D. 0   E. 0   F.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Load codes:  A. 0   B. 0   C. 0   D. 0   E. 0   F.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 Edit: (1-9,[,],B,J,T,Q,?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 Variabl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variable strings are available in options "5", "6", and "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indicated below  in the  "Cmds" column.  To enter  these  codes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P followed be the appropriate key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s  Key   String       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   --------------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B"   [Baud]            (Locked) baud rate of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7   "C"   [Current Dir]     Current path (Main BBS 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D"   [Directory]       Directory of curr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F"   [Filename]        Filename of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7   "M"   [Main Data Dir]   Main Data File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P"   [Port]            Communications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R"   [Real Baud]       Actual baud rate of curren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7   "U"   [UL Directory]    Upload Directory of curren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s DO NOT end in a  backslash (e.g. C:\BBS\GFILES).  Note the "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[Directory] and [Filename] in the above definition of the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holds the command that  is used to execute the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ommand. It may be up to 12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 the used to describe the protocol  or command.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hen T.A.G. generates  a protocol menu for the  user.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P colo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ud ra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fields define the minimum and maximum baud rates requi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otocol or command.  Uses  of this may include prohib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00 baud users from using XModem, or alternately, forcing 300 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to use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S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ndicates the minimum DSL  required for a user to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emp lo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contains  the path  and name  of the  log file  (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uses one)  to which  file transfer data  is written  (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LOG should point to this file for DSZ transfers). From her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will  move the  log entries  to  the appropriate  uploa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log,  if  defined, for  permanent records.  See the 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 this  section for  the  variable strings  available 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  When defining  a protocol which does not support log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fields  should  be  left  blank.    Internal  protocol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protocol commands do not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(U)Load log / (D)Load lo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elds contain  the path and name of  the permanent lo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oth uploads and downloads. The log entries after each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moved  to these  files for  permanent records.   See the 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 this  section for  the  variable strings  available 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  In the  event  that the  protocol  being defined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a  log file, the log fields  should remain blank. 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nd non-protocol commands do not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(U)L string / (D)L str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elds  contain the actual commands and  options necessa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an upload  and/or download.  When a protocol  which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 to  T.A.G. (external  protocol),  is  being defined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will  normally  consist   of  the  control  batch 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TOCOL.BAT in  the above example)  followed by the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 to  execute  the  external protocol  being  defin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command line information required can normally be fou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included with the  external protocol, itself.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above this section for the variable strings available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  Note:   Except for ASCII  file transfers, T.A.G.  no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 internal protocols.  With the  large number 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protocol packages available (particularly DSZ)  T.A.G.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made much more effective and requires considerably less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relying on external  protocols.  The  latest version of  DSZ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 external  protocol allows complete control  of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The shell currently used, more often than not,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rror  levels correctly  from  executed files  unless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from a batch file.  Additionally some protocols  do not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and on some errors  and may leave the board sitting  in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it is  highly recommended that  standard external protocols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bat which simply is  a line of parameters which will  i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 protocol in question.  See the  above ZModem  example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Edit: (1-9,[,],B,J,T,Q,?)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pload/(D)ownload/(Q)uit: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nternal command/protocol, (E)xternal protocol, or (Q)uit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ploa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an Internal  protocol/command displays  a list 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Simply choose  one, and a  set string will  be plac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Edit: (1-9,[,],B,J,T,Q,?)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pload/(D)ownload/(Q)uit: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nternal command/protocol, (E)xternal protocol, or (Q)uit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Disable (make inaccessible)   1. Quit - Abort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ext matching file         3. ASCII (DL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atch (add to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: (0-4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of a transfer is determined through comparison of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returned to the system and the information stored in options "8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9" (see these options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eturn  co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  indicates  whether  the  upload/download retur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listed in option 9 represent successful or failed transf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 shows the results for both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Successfu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f  the error level returned matches one  of those  list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fer was successfu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f the error level returned does not match  one of those lis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transfer is assumed to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ail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f the error  level returned matches one of those   list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fer fai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f the error level returned does now match one  of those lis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transfer  is  assumed  to 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protocols and non-protocol commands do not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(U)Load codes / (D)Load co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fields list  the error  levels the  protocol is  expe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 for  good or  bad transfers  according  to the  return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in option 8. Valid error  levels for MS-DOS range from 0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.  For protocols which have  less than 6 different return cod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set the remaining values to be duplicates of another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value. DSZ (tm)  for example returns zero on  a success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;  thus setting all the  return codes to  zero will pr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weird  error levels from causing problems.   Internal proto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on-protocol commands do not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Batch File Transfer Protocol Edit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Key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  ======== 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Q        (Q) Quit - Abort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Y        (Y) YModem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G        (G) YModem-G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Z        (Z) ZModem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Protocols: (D:elete,I:nsert,M:odify,P:osition,Q:uit)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to start editing (0-3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Protocol :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Key:       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Description:   (Z) ZModem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Baud rates: Minimum:300 Maximum:19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  DSL: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  Temp log:      "[Main Data Dir]\DSZTEMP.LO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  (U)Load log:   "[Main Data Dir]\DSZ.LO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Load log:   "[Main Data Dir]\DSZ.LO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  (U)L string:   "protocol.bat dsz port [Port] rz [UL Directory]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L string:   "protocol.bat    dsz    port    [Port]   sz    @[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]\dszlist.tm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  Return codes : Transfer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  (U)Load codes: A. "z"   B. "Z"   C. "s"   D. "S"   E. "r"   F. "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Load codes: A. "z"   B. "Z"   C. "s"   D. "S"   E. "r"   F. "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.     (U)L FileList: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L FileList: "[Current Dir]\DSZLIST.TM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.     Max cmd chars: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     Log position : (F)ilename: 51  (S)tatu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tch Protocol Variabl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variable strings are  available in options  "5", "6", "7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L"  as indicated below in  the "Cmds" column. To  enter these c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ntrol-P followed be the appropriate key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s  Key   String       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   ---------------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B"   [Baud]            (Locked) baud rate of curren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7L  "C"   [Current Dir]     Current path (Main BBS 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D"   [Directory]       Directory of curr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F"   [Filename]        Filename of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7L  "M"   [Main Data Dir]   Main Data File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P"   [Port]            Communications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B"   [Real Baud]       Actual baud rate of curren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7L  "U"   [UL Directory]    Upload Directory of curren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s DO NOT end in a backslash (e.g. C:\BBS\GFILES).  No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" after the [Main Data Dir] in the log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 counter is only incremented whenever [Filename] 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 several  [Filename]'s  would  produce  an actual  list  of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files;  while  several  [Directory]'s would  repeat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stantly  until  a [Filename]  was  encountered to  m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holds the  command that is used to execute  the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ommand. It may be up to 12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 the used to describe the protocol  or command.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hen T.A.G. generates  a protocol menu for the  user.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P colo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ud ra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fields define the minimum and maximum baud rates requi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otocol or  command. Uses of this may  include prohib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00 baud users from using XModem, or alternately, forcing 300 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to use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S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ndicates the  minimum DSL required for a user to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emp lo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contains path and name  of the log file (if the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one) to which the result of the file transfer is written (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LOG should point to this file for DSZ transfers).   It is hig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 that  only protocols that produce  some T.A.G. read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be  used, as errors  in crediting the user's  account can occ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aborted  transfers if  one does  not  exist. The  syste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ze  each file's log entry  and then move  in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or download log, if they are defined, for permanent rec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table above this section for the variable string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field.  If no log  file exists, T.A.G. can only guess a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lt of the transfer.  With batch downloads,  this mea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will charge the user for all  files listed in the queue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 no  way  it  could know  how  many  files  were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red.  With batch uploads it  will be possible  for us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files that were not specified in  the queue, and not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kind  of indication that  the file was  uploaded. It  w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n  the file  listing, and the  user would  not receiv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. To run a protocol without a transfer log, simply leav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blank.  Internal  protocols and non-protocol commands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(U)Load log / (D)Load lo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elds contain  the path and name of  the permanent lo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oth uploads and downloads. The log entries after each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moved  to these  files for  permanent records.   See the 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 this  section for  the  variable strings  available 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  In the  event  that the  protocol  being defined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a  log file, the log fields  should remain blank. 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nd non-protocol commands do not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(U)L string / (D)L str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elds  contain the actual commands and  options necessa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an upload  and/or download.  When a protocol  which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 to  T.A.G. (external  protocol),  is  being defined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will  normally  consist   of  the  control  batch 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TOCOL.BAT in the above example) followed by the  normal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required to  execute the external protocol being  define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command line information required can normally be fou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 included with  the  external protocol.  (T.A.G.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 supports internal   batch protocols; xternal protocol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DSZ and  required). See  the table  above this section 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strings availab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 external protocol  allows complete control of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The shell currently used, more often than not,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error levels  correctly from  executed  files unless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from a batch file.  Additionally some protocols  do not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and on  some errors and may leave the  board sitting in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it is highly  recommended that standard  external protocols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bat which  simply is a line of  parameters which will i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protocol in question.  See the above Zmodem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standard  methods for sending multiple file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s an ASCII file (each file name and complete path listed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line) containing a list of the files to  send; basically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the protocol  to "send the files listed in this  file".  DSZ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is and is used in the above example. Option "L" is defi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 list of files to send (see that option for more info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n  the download  string  points  at  the  list of  fil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[Current Dir]\dszlist.tmp".  The second method for  sending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s specifying them on the command line. Because of DOS'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length limitations   (128  characters in most  cases) this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the number of  files that  can be sent  at one tim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string which uses this method  is as follows (ignore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ping of the lengthy download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(U)L string:   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L string:   "protocol.bat clink T  [Directory]\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irectory]\[Filename] [Directory]\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irectory]\[Filename] [Directory]\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irectory]\[Filenam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T.A.G. will process the  command line adding  files until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ine length  defined in option "M" is  exhausted (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or more information), or the  system simply runs out of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nd. In  the  later case,  the system  will  stop proc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when the  first  [Directory] or  [Filename] appear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no  file is available and  simply return what it has  up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 In the above  download string, no  extra "\"'s will  appea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nly 2 file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Edit: (1-9,L,M,P,[,],B,J,T,Q,?)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pload/(D)ownload/(Q)uit: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nternal command/protocol, (E)xternal protocol, or (Q)uit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ploa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 an  Internal  protocol/command  displays a  list  of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Simply  choose one, and a set string will be placed in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.A.G. will in turn look for  (yes, you could just use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simply type the  set string if you know them and  it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ifference, it must be in capitals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Edit: (1-9,L,M,P,[,],B,J,T,Q,?)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pload/(D)ownload/(Q)uit: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nternal command/protocol, (E)xternal protocol, or (Q)uit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Disable (make inaccess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Quit - Abort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: (0-1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 of a transfer is determined  through comparison of the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nd the information stored  in options "8",  "9", and "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se options for  more information). If no protocol  log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guess options described in option "5"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eturn  co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 indicates  whether  the upload/download return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listed  in option 9 represent successful or failed transf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 shows the results for both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Successfu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f the  status code found matches one  of those listed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was successfu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f the  status code  found does not  match one of  those lis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transfer is assumed to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ail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f the status  code found matches one of  those listed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f the  status code found  does now  match one of  those lis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transfer is assumed to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protocols and non-protocol commands do not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(U)Load codes / (D)Load co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fields  list  the status  codes  the  protocol  log fi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ed  to contain  for good  or bad  transfers according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code setting in option 8. The status is obtained as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ption "P" (see that option for more information).  These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may  be up to 10  characters in length.   For protocol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less than 6  different return codes, simply set  th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to be  duplicates of  another already existing  value.  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m) for  example can have up  to 6 different values  in the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.   Granted there are  3 for each  downloads and upload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ver see the other 3  in either case so it makes   li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.   Internal protocols  and non-protocol commands 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(U)L FileList / (D)L File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elds specify files which  should be created with a 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files to transfer.  They are in ASCII format, and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ansfer  are listed one  per line.  Having a list  file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precedence over specifying files on the command line. If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done, the system  will assume all  files are going  to be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if the  system could not  fit them  all on 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tandard protocols could be driven using this option,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 would  run some kind of processing program  to tha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nd put it in the format  required before actually call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. If you  have a custom batch file, it 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it through protocol.bat.  See the table above this s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strings availab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x cmd cha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ndicates the maximum DOS command line length allow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system. As  far as  we  know, 128  characters is  by fa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-all  standard, but  other replacement  DOS's may  allow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s.  If the command  line limited is reached,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 is  that  after  the  last  [Filename]  was  success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.  So  for example  if the  [Directory]  should fit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, but the [Filename] will not, the string return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contain a trailing directory entry without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Log posi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elds  indicate the position of the important informa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tocol  log which  T.A.G. uses  to  determine the  statu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s. Logs  are assumed to be  in ASCII format,  with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per file. Both fields indicate the character positio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line  starting from column  1 of  the needed information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)ilename and (S)tatus  fields begin at  the indicated column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with  the  next space  ("  ")  encountered.   Internally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s converted to  upper case and all forward  slashes ("/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mapped to back slashes  ("\") before the  information is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the status field is truncated to 10 characters if it is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return codes have a 10 character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MINI-DOS System Security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-DOS  environment gives the SysOp  the means to permit  us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ecessarily  completely trusted  access to a  protected DOS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While we cannot guarantee anything, we gone to great ex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the best security possible to important system file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ot relat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the Mini-DOS environment, the only files a us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L below  that of  a SysOp,  can modify are  *.MSG, *.CLR,  *.TX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ext files located in the Message Text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override this  protection, the  user  may enter  the "OVERRID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where they will be asked to  enter SysOp password #3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 correctly,  most  of   the  protection  measures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. The  only  exceptions being  the files  important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These include  all *.LST, *.BRD,  *.DAT, *.DIR,  and *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There  is no  reason for  a user to  do anything  with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so they ar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Programmable Text String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mable text string options allows the SysOp to chang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used messages  on the system to their liking.  There are a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30 programmable strings contained in three text files. The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 in the files using one line apie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color  codes (Control-C follow by  a color number "0"  to "9"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 supported (see the "Other SysOp &amp; CoSysOp functions and h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using the system" section for  information on color codes). Thoug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ossible to use  ANSI graphic characters  in these strings,  I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you  do NOT do this.  The main reason being  that ANSI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 filtered out of text  by T.A.G., so  when a user  not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logs onto the system, they  will see the ugly ANSI control  co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tru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ines, when displayed,  are not followed by a  carriage return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user  input). These lines  are flagged with  an "*" in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mable string  files  are completely  optional.   If  an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 or corrupted  to the  point  that T.A.G.  cannot read  the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automatically use the built in defaul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 these files should be placed in the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-DOS text editor is excellent for editing there files, as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ntrol-P type colors as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STR.TXT:   This file contains 12 strings  which are displayed in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 of the system. It is ONLY loaded when boo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so changes  made to  it will not  appear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  MaxChars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----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1      45   "[PAUSE]"  string.    Displayed  when  the  system  pa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 each page of information to give the user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ch up reading, and then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2     45    "[WAIT]"   string.  Displayed  when  the  SysOp  is  d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while  a user is on-line.  For example: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L, DSL, AR flags, or special flags on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3     45    "One  moment please ..." string.  Displayed when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s   to  DOS   without  the   user,  or   disabl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45    "Thank you" string.  Displayed after the preceding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ell the  user  the SysOp  is done  and  the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5     45    "&gt;&gt;&lt;*&gt;&lt;&lt;" string.   Displayed  when paging the  SysOp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the bell is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90    "How about  sending the  SysOp a letter  instead."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 only when the  SysOp does  not answer 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. The system  may optionally allow  the user to 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Op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90    "Enter a short reason" string.   Displayed whe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s the user for a reason to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90    "Paging   system  operator,   please  hold   ..."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 to indicate the system is now going to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90    "Entering chat mode ..." string.  Displayed when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s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90    "Leaving chat mode ..." string.  Displayed when 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s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11     90    "Are you  sure you  want to  log off ?  (Y/N) :  "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hen the user chooses the normal log of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erify this is really what they want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12     90    "Would you like to leave  the SysOp a Comment ? (Y/N)  :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Displayed when logging off to ask wheth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es to leave the SysOp a comment before 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STR.TXT:   This  file contains 9  strings which are 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 system.   This file  is loaded  every time 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 is  loaded  (e.g.  Leaving the  file  sec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the main system will reload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  MaxChars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----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1     90    "Would  you like  an ANSI  logon screen  (Y/N)?  "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hen a  user first  calls.  The  system may  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they want an ANSI log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90    "To be  a guest on  the system enter "GUEST"  as your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" string.  Displayed as the  first line of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n prompt when the guest user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90    "New users enter your first &amp; last name or handle"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 the first  line of  the system logon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new users are allowe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4     90    "Enter user name or ID number: " string.  Display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 entry line when users  logon to the  system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priv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90    "Name  NOT found in user log."  string. Display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entered at the logon prompt was not found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90    "Please enter your real name or handle" string.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guest user is asked to enter a unique 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7     90    "Enter  bulletin ID,  &lt;?&gt;  to List,  or  &lt;CR&gt; to  Quit? 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Displayed after printing  the list of bulleti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the user what they wish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90    "Thank you for taking the time to vote." string.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 user leaves the voting section and has voted o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on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9     90    "Enter questionnaire ID, &lt;?&gt;  to List, or &lt;CR&gt; to  Quit?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    Displayed   after   printing   the   list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s  to ask the  user which  questionnaire s/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like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TR.TXT:   This  file contains 9  strings which are 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system.   This file  is loaded  every time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s loaded (e.g.  Going to the file system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system will reload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  MaxChars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----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90    "Search   all  directories  for   a  file  mask."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hen the user chooses the (S)can all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90    "Enter the  string to  search  descriptions for."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 when  the user  chooses the  (F)in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90    "&lt;CR&gt; for all files"  string.  Displayed when the 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ing the files of a section to describe thei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90    "Enter file  to list interior files  of" string.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 user chooses the (I)nterior list command to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inside an archive or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90    "Download -"  string. Displayed when the  user choo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ownload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90    "Your upload/download ratio  is out  of balance:"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 when a user  attempts to  download a 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 file  ratio  is  out  of  balance.  It  beg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90    "Access denied." string. Displayed when a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a file when  their file ratio is out  of bal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ends the descriptions of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90    "You  do not  have  enough file  points  to download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" string. Displayed when  a user attempts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their does not have enough file points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90    "File added  to batch  queue." string.   Displayed 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chooses  the batch  option on  the protocol  men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at the file was added into their bat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System Data Reference (SDR) Cod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provides the means to display selected data about the curren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ed system data items  through the use of System Data 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DR)  Codes in text  files.  To  display the appropriate  system o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 SysOp places a  two character SDR code at the  pla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where the variable is t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ata (SDR Control-U Code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SDR code related to user  data consists of a control-u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(case insignificant) letter  corresponding to the desired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as shown in the table below.  Please note that in  most cas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DR code parallels the user edit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: Address              B : Highest Baud      C : City,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: DSL                  E : Special Flags     F : AR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: Birthday             H : Help Level        I : Last DL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: User Name            K : Sysop Note        L : Last On Date/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: Mailbox Status       P : Phone             R : Rea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: Security Level       T : Computer Type     U : User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: Screen (Rows/Cols)   Y : Msg. Base SubOp   Z :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# of Downloads       2 : DL K-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: # of Uploads         4 : UL K-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: Number of Calls      6 : Total Time On     7 : Calls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: Time On Today        # : User Number       $ : Debit /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: Points               @ : 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a (SDR Control-S Code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SDR code related to system data consists of a control-u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(case insensitive)  letter corresponding to  the desired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as shown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: Alternate Files Path   B : Board Name        C : Last C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: Last Date              E : Errors Today      G : Gfiles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: Number of Users Today  M : Messages Path     N : Caller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: Board Phone            S : Sysop Name        U : Multi-use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: Number of Users        Z : Cha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Maximum Batch DLs      2 : Maximum Batch ULs 3 : UL K-bytes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: DL K-bytes today       5 : Num Calls Today   6 : Msgs Posted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: E-mail Today           8 : Feedback Today    9 : Uploads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: Downloads Today        # :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rol (DC) Co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, T.A.G. supports only one DC code, control-p.  To for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while displaying a text file, place a control-P on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t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Setting up an external full screen editor (QuickED)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up an external  full-screen editor is  easy.   The interfac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 as general as possible,  so it should  be fairly easy  to u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screen editors so long as they follow some basic stand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be  running a fossil  driver in order  to use the  Qui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ED is a separate product written by Dror and Oren  Tirosh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be downloaded separately and the  requirements for runn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OVERVIEW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lace  the QuickED  files in  your main BBS  directory and  ru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all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odify your personal data menu to  allow user control of th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reate a EXTEDIT.BAT file for T.A.G. to call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QuickED  is easy. Place the  files in your  main BB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un the  QEDINST.EXE program.  Nothing needs  to be  changed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out of the install program at that point 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wish to  browse  the (S)etup  features  at a  later  time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features exist.   Registration only effects a limited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features, which is explained in the QuickEd document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option exists which should be placed in your personal data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users  the control over the  use of the full  screen editor.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o ask  the user  each time they  create a  message, always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, or never use the editor. The command information is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:  Toggle Editor Stat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Key     :  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Data    :  1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do  not support ANSI graphics will automatically defaul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nternal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looks  for a batch  file called "EXTEDIT.BAT" in  the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see if  a full screen editor is available. If it exis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chooses to use  it, a generic door  call is made  to that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execute the editor (see the menu documentation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ic door call parameters).  If installing QuickED,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XTEDIT.BAT" should contain the following 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cked %7 %1 %2 3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sses  the port number,  baud rate,  time left, and  second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respective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user is replying  to a message, a  file called "MSGTMP"  (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  is created  for  the  external editor  in  a ready  to 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It is a standard ASCII file  with the familiar quoting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&gt;  "  already inserted before each  line. QuickED allows quoting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using the Control-&lt;K&gt; &lt;Q&gt; option if it exis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turning, T.A.G. expects written message to appear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SGTMP"  (with no extension -  yes, the same  file as the  quote fil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mat expected  is  normal ASCII  with $8D  (141  decimal)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soft carriage return,  and a &lt;CR&gt; &lt;LF&gt; sequence to  ind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carriage retur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rror levels are checked upon returning from the edito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Normal return, save messag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User aborted the message, don't save i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User inactivity/timeout, hang u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name  is NOT displayed  on the bottom  of the screen. 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does this feature require  registration of the  product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s  to the format of  the file  which  QuickED ge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from is just about non-existent. Anyone with information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looks like, please contact Victor Cap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PC-Board(tm), RBBS(tm), QuickBBS(tm), GAP(tm),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    and DOOR.SYS External Program Examples  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 IMPORTANT &gt;&gt;   COMMAND.COM  must  appear  in your  Main 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efore any door command will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 example using the Door Master progra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Name:     On Line Games #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number:   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Long desc:     (C)avern's of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Short desc:    (C)O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Key:        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General SL:    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AR flag:   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Program Key:  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Program data:  "COA.BA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Flags:         SL security check, GSL and AR, Normal CM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listing of the COA.BAT fi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 Execute DoorMaster with parameters to create PCBOARD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 Note: PCBOARD must be in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M PCBOARD %1 %2 %3 %4 %5 %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 Copy the created PCBOARD.SYS file into the COA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pcboard.sys d:\doors\co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hange Drives, then Change to the Cave's of ASCII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\doors\co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Execute Cave's of ASCII on the "kesmi1" dunge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_play kesm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opy the status list created by COA into bulletin 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kesmi1.lst c:\bbs\gfiles\bullet12.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Back to the main BBS drive an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\b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eed DM.EXE and COMMAND.COM in your main BB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Page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 using the QuickDoor progra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Name:     On Line Games #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number:   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Long desc:     (T)ask Force PC-Board G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Short desc:    (T)ask For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Key:        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General SL:    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AR flag:   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Program Key:  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Program data:  "TASK1.BA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Flags:         SL security check, GSL and AR, Normal CM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listing of the TASK1.BAT fi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Execute QuickDoor to create the PCBOARD.SY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dor %4,%5,%1,%6,%2,%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hange to the Task Force drive an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\doors\t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Execute Task Force and then the scor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forc 1 c:\bbs\pcboard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f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opy the created files into bulletin 15, 16, and 1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f-rank.rpt  c:\bbs\gfiles\bullet15.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f-crypt.rpt c:\bbs\gfiles\bullet16.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fdetail.rpt c:\bbs\gfiles\bullet17.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Backup to the main BBS drive an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\b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need QUICKDOR.EXE, and a  copy of COMMAND.COM in  your main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for this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Setting up a DOS Shell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program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AUX20.ZIP   Redirects I/O to the communications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BMAUX1.SYS and IBMAUX2.SYS version 2.0 - 04/25/8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ritten by Wayne E. Conra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ified by Gee M. Wong (Fido 107/31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.ZIP   Watches the communication port for a carrier dr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tchDog v1.1 (WATCHDG1.COM &amp; WATCHDG2.COM) - 08/29/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by James R. Rein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by Jim Koval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RELE.ZIP   Marks and  releases memory  so that  the part of 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tays resident can be removed.  Failure to do so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most  certainly result in  a system crash  if the T.A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wap shell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TCHDG#.COM  programs watch the user  while they are in  DOS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 should drop while they are  still in DOS, WatchDog takes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ystem and  reboots it. Without  WatchDog the system would 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since T.A.G. is not running to answer the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should be available on the board from which you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.A.G. bulletin board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teps need to be taken in order to create an active lo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ake the appropriate  IBMAUX#.SYS file and add it to your "CONFIG.SY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(Use IBMAUX1.SYS for  COM1, and IBMAUX2.SYS for COM2).  For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ould add this lin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=ibmaux1.s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 COMMAND.COM and  the appropriate  WATCHDG#.COM into in  mai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(Use WATCHDG1.COM for COM1, and WATCHDG2.COM for COM2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 "SHELLLOC.BAT" and "SHELLREM.BAT" batch files must be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Directory.  Note:  These files may  need to be  modifie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system  setup. Specifically  the  main BBS  path,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IBMAUX and WatchDog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SHELLLO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LOC.BAT  is used  for  local  mode shell  to  DOS operations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 Enter "EXIT" to return to T.A.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$p$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 \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:" and "cd\bbs" may  change depending on where TAG resides 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SHELLREM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REM.BAT  is used  for  remote mode  shell  to DOS  operation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batch file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dg1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ty aux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 Enter "EXIT" to return to T.A.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$p$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 \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ty c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dg1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:" and  "cd\bbs" may change depending on where  TAG resid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"watchdg1 on", "ctty aux1",  "watchdg1 off" may change 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which communications port your system 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Page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Files= Information Line on the SysOp Window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door programs do  not always properly close  files.  T.A.G.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 open files on a  Files= statement on the SysOp  window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ysOp can easily determine if a  door is failing to clo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= statement  reports two value.  The first represent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 open under T.A.G.;  the second  represents the total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under DOS.  This information is also reported in the SysOp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 logs off.   Although these numbers will vary 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depending on  its configuration  and/or what  the user  is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values at the menus are Files=3,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Automatic Archive Checking of Uploa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 can very  easily check  all uploads  in either  ZIP, ARC,  or 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for integrity immediately after  the upload is  complete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 by   calling  ZIPFT.BAT,    ARCFT.BAT,  PAKFT.BAT    and  LZHF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 and passing the  full pathname of  the uploaded file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T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FT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-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FT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/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FT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KUNPAK was previously called PKXARC in early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SysOps have  used  DOS communication  routines  such as  IBMAUX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to  display the actual testing  process. This is fine  so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extremely careful that any programs you call after the te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destroy the error level returned by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Page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Interfacing your System with the Matrix/Echo Mail Network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use of  TAGMail, an external mail processing  program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ke VanderVeer, users can take advantage of  the full capabili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/Echo mail  world. This is  a separate program which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ose  systems running it, documentation should be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ther programs (Binkley Term (tm) for one) are required for a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 system.   These programs  are listed  in the  TAGMail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is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ai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ssage sections  are giant  public message areas  seen o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 number of  systems.   Any  messages  posted on  each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ying  an echo  will eventually   filter onto  all   the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ed.  A list  of available  echo mail  sections in  your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available from your regional coordinator. Contact some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running echo mail if you do not know who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/Net mai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ype  of mail  is normally (but  not required  to be)  priv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.  These  message  go directly  to  a  particular  person o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system.   It is  also possible to  send or request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se messages  from other systems running  a similar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ndreds  of outside written  utilities exist use  these messa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many other task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Page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s of setting up a maile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xpand  your message  system with  many of  the hundreds  of loc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al, or international public messag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llow  the use of  many of the advanced  features such as atta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messages, or requesting files from another syst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Make use  of hundreds  of outside  written utilities  for autom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 of  information/files.    TAGMail  uses  the 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rix/Echo mail  format so virtually all of  the utilities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tandard net mail will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utomatic distribution  of information  without having to  log o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stem(s)  in  question.   When  set  up  the mailer 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end and receive mail and/or files during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Your  system  can be  set  up to  receive  the  T.A.G. and  TAG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al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Posts in  any echo mail  sections can  attract new callers 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,  as  every message  posts  contains  information abou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system (your board in other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It is a whole new world out ther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s of setting up a maile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The  disk space  required  is often  quite  extensive.   It  re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s on the Echo  mail sections you bring into  your system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a minimum system requires several megabytes of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ystem usage will be  affected even if your system does 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 high traffic Echo mail sections. Processing times for mail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 class machines can be lengthy on slow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When too many systems are running Matrix/Echo  locally, boards t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come more generic because the same messages can be read o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Page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  Questionnaire  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questionnaire is  a  feature which  allows a  SysOp  to creat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s. These  can be used  to allow a  user to apply  f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such as Visiting SysO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naire uses the "?" Program Key.  The Program data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 leading @ and  a five character  ID which  is passed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 program. Using "xxxxx" to represent the 5 character I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 are us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 [@] paramete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.*        Questionnaire  list   similar  to  a  bulletin   list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e 2 character  ID that the user must  typ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questionnaire (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Q@@.*     Individual   questionnaire  files.  "@@"  represents  a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D that the  user must type. This works 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ke the bulletin system ("Q" stands for question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A@@.TXT   Answer    file     for    the    respective     xxxxxQ@@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file ("A" stands for answer file)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utomatically created the first time a questionnai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ed and it accumulates all subsequent user respon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[@]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Q.*       Questionnaire file the user is immediately sent into  (i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menu).  ("Q" stands for ques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A.TXT     Answer  file for  the respective  "xxxxxQ.*"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("A"   stands  for   answer  file).  This 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created the first  time a  questionnai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ed and it accumulates all subsequent use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 extension of ".*" indicates  that both a ".MSG" and/or a  ".CL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the file may exist. Questionnaire listing and dat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 in the Alternate Text File Directory; answer files resid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in   Data  Files  Directory   since  they   change  as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system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Page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Fil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 questionnaires are standard text  files.  At  the point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he system to stop and request input from the user,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@Q@" anywhere  you want in  the text.   See the example 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for an idea of how it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examples "JUNK" is assumed as the 5 character ID code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naire: (PData: "JUNK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in the included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K.MSG      - Question list file (the men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KQ1.MSG - Questionnaire when the user enters "1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NKA1.TXT - Answer file for the above questionna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NKQHA.MSG   - Questionnaire when the user enters "HA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NKAHA.MSG   - Answer file for the above questionnai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examples  assume PData  is  "@JUNK".  Files  us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NKQ.MSG  - Questionnaire call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NKA.TXT  - Answer file for the above questionna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file JUNK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Questionnair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pplication for Visiting SysOp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Application for Higher Acces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file JUNK1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naire is for  application for Visiting SysOp Access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running  a board,  you  will  receive higher  access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is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nter the name of your board: @Q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your board hours: @Q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the board phone number: @Q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nter a two line description of your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completing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Page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System Hints and Other SysOp &amp; CoSysOp Functions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Text  files  may  contain Special  codes  for  formatting text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Placing a "~*" (without the quotes) or a Control-B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 line, will  center the line  according to the  current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length. (Using  the Turbo  Pascal editor, a  Control-B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 by pressing Control-P + Control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Placing a "~(" (again  without quotes) at  the beginning of a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ause the line to  be right justified according to  the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To change the color  of text in any line you can  imbed a Control-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either a Control-@ (color  #0) though Control-I (color #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  "0" (color  #0) through  "9"  (color #9)  (without quot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se) to change  the following text  to the corresponding  col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ing the  Turbo Pascal editor, a  Control-C can be generated 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Control-P +  Control-C. It  is highly advised  to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"-"9" ASCII  characters for the  color numbers as  I have  y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an editor that will generate an Control-@ (ASCII 0 (dec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Many control codes  can be used  without trouble (BELL  (Control-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To Delete several public messages in a message section (or  to empt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section completely prior to removing the section),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hat is a sub command of the (S)can command that may be us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lock delete. You will be prompted for the lowest and highes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eleted.  After a "Delete messages XX to  YY (Y/[N])?" promp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d "Y", the messages will be deleted. To remove a sing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(D)elete  sub  command.  This  command  will  allow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remove the maker's post cred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Page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To Add  a file quickly to a section listing,  simply place th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per upload directory in DOS and  then upload th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ction.  T.A.G. will see  that the file already exists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 user if  s/he wishes  to add it  to the  section list  (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s  will assume this is the case).   By answering yes and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, T.A.G. will add  the file to the listing withou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aking place.   To add  multiple files to  the section 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files in the proper upload DOS directory and  use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rom  the file  section. By  using global  file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 *.*, *.ZIP or MAIN??.ZIP)  the system will search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for  all matching  filenames  and prompt  you 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This is  a handy feature for uploading a  small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or finding "lost" files.   Although this method will work 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 number of  files, a  faster method  may  be to  us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designed especially for uploads of  large numbers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discuss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The  three utilities DIRTXT, TXTFILE,  and FILETXT should 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large  numbers  of  files to  the  system at  one  time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convert  the file  listings to a  text format to  allow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 of  descriptions.    See  the  FUTIL###.ZIP  on  most  T.A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systems archive for more  information (where "###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number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Upon exiting normally, T.A.G. returns an error level of 255 to DO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ystem Automatically  reboot on an error,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oot  the system can look at the error  level and reboot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ot 255. A sample batch file may look as follows (BBS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55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* Abnormal exit, rerun the batch file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Pag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When in  Chat mode with a user, you and  the user have sever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tering "@"  on a blank  line will  exit chat mode  in nothin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 for a shor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tering "//bye" on a blank line will immediately log the  user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tering  "//beep" on  a blank  line will  beep twice  on bo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and remote sides.  It can be used to alert either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SysOp if one should wand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tering "//type [Path\]&lt;Filename.Ext&gt;" on  a blank line will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ecified file  to screen  while in  chat mode.  The  Main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s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Password  checking  is  now   performed  against  the  user's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The user's password cannot be contained 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rej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&amp;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SSWORD" (it cannot be the word 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Page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