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5g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/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25G.ZIP  - Start up package for T.A.G.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25G.ZIP  - Main programs for the T.A.G.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D25G.ZIP  - Main documentation for T.A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R25G.ZIP  - Complete record structures for T.A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IL25F.ZIP -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10.LST    - National T.A.G. BBS listing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