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GroupMail with Tag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up  Mail  is  another form of  "EchoMail"  that  t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ly  different  approach to transferring the  messag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situations,  when  a message is entered  in  a  grou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,   the message will be deleted from the  messag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laced in your matrix area for delivery to your Uplink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you get the conference from and send message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messages  that were sent up through the line 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d at the Top Star (The moderator of the conference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 archive  and  placed  in  a  directory  that   is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able.  All systems receiving the conference get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aves space on the mid-star links because the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ail archive instead of one archive for each node belo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as there is with ech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up uses the File Update request to cut down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iles to be transferred.  A file update request sends alo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-style  time stamp for the newest file matching the ma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files that are newer than that time stamp are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up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procedure  is  not  guaranteed  to  be 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 I  am writing most of this from memory  and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ng  some  of  my  control files  to  help  illustr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step you must take is to  get  the  GROUP###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 latest version as of this writing is GROUP219.ARC.  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requires XARC.EXE to unpack and is available from 120/15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't get it any clos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arc  the file into the directory of your choosing so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.EXE file is availabl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in the directory GROUP is going to be run  in,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f you don't already have one) a CONFIG.DOG file.  This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lain text file that contains The Sysop's name,  your  net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 (Including domain if you prefer), your  netmail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and your inbound file path.  My CONFIG.DOG file 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ike VanderV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1:120/151@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:\msg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you have completed the CONFIG.DOG file, the next  st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o edit the GROUP configuration.  To do this, change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you  will  be running GROUP from  and  issue  the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 "GROUP  EDIT"  (Without  the  quotes).   A  screen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will be displayed to you.  You will need  to 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Origin Files: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ve the reference to Origin files.  If you don't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duplicate * Origin lines since Group does not check to se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lready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TagMail gives you the option of using Group's 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 and disabling the TagMail origin lines.  Which you  p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Hold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only need this if you are going to be running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-star  for  a conference.  The directory path placed 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is where the processed group mail archives are  plac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  to request.  You will also need to be sure to  mak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 requestable for your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Configuration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Creation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Add/Mo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only need these if you are a TOP St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extracti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wish to use something other that ARC,  chang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 Be  sure  to  place  the  overwrite  command  o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chiver  or your system may hang waiting for someone  to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Yes  for  overwrite  the  file.   (Particularly  in  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 Mail Staging Area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#1 is really the only area you need be concerned  wi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directory that all group mail  message  direct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laced in.  For an example, if you set this directo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:\MSG\GROUP, and you added the GRPCONF group to your 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rectory the messages in the GRPCONF group would be 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s C:\MSG\GROUP\GRP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have changed the options you wish to change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save them to the GROU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a Grou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dd  a  conference to groupmail,  the  procedure  i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ADD  &lt;CONFERENCE&gt;  &lt;Description&gt;  ;  [*]  [Uplink]   [/r#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f&lt;filepath&gt;] [/ag&lt;arcpass&gt;] [/p&lt;reqpa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FERENCE&gt;   The name of the conference to 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Description&gt;  Description of the conference.  This is only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OUP and may be anything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       Requir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]            The asterisk is required only if you are going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the Top Star or a mid star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uplink]       This is the node number of the system you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nding  your messages to (and those below you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 are  a  mid  star)  and  where 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ing the group archiv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/r#]          This  is only a requirement if you are a  mid-sta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 top star.  This tells group how long in day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ld  group  mail archives  for  this 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se are the archives that are placed in the 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y  as defined in the GROUP  edit 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# is replaced by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/f&lt;filepath&gt;] If   this  conference  is  a   file  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ference,   &lt;filepath&gt;   is  replaced   by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y you want the files received to be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o.   If this area is to be  accessible 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AG, DO NOT use the default file list of FILES.DI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e TAG file area editor.  Group will think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 is  a TBBS style FILES.DIR file  and  appe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/ag&lt;arcpass&gt;] If the conference's group archives are  encrypte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  is the case with the TM_BETA  conference,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 need  to  use  this  option  replacing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&lt;arcpass&gt; with the correct archive password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pass the information on to the unarchiver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/p&lt;password&gt;] Some  conferences  will  require  a  file  reque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ssword in order to get the conferences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 the  case  for this  conference,  replac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&lt;password&gt;  parameter  with  the  correct  reque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Note:  Do not include the [] brackets when doing  the  addi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here only to show that the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a group con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other conference parameters also but these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ones you may have a need for.  See the GROUP 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 on thes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formation  listed in the procedure on the  last 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tored in the file pointed to by the "Name of areas fi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on  the  group  configuration  editor  screen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r this is AREAS.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conference has been added to GROUP, you may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 the  conference in your TagMail message  area.   (D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doing the GROUP add or the GROUP ADD will fail beca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lready exists.  Remember the message area pat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taging area #1 directory with the Message area name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the conference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conference has been added, you will want to  d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file request for the conference to get it start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true in all occasions but I have found this to be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tart  the GRPCONF conference, you would do  a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request  for  GRPCONF.* from the node you  listed  as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 in the GROUP ADD command.  You should receive all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rchives that are being held on that system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at point on, File update requests will be used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newer  archives.  To generate these requests,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ROUP ASK" will generate update request messages for all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conferences.  If you are running Binkley, you will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 Qmail  or  OMMM to generate the actual  request  fil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FrontDoor, the update request appears as a messag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mail directory.  These update requests are marked as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FD,  but not killed.  To automatically kill the  sent 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, execute a GROUP KILL command in your daily  mainten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 version  1.30 will not properly  generate  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 request.   It has not been tested as to whether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 a file update request.  If you are running D'Dridge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eed to contact your uplink to set you up for deliver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have  also  been instances  between  two  BinkleyTe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 where the last group archive in a message area  is 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 times (Once each time an update is requested)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 this problem, set the TZ environment variable to EST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y help.  If this does not help, you may wish  to  cont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link for delivery as in the D'bridge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Received Group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group archives are received, they are processed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  "GROUP IN".  For mid stars this proces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  on  a regular basis as this call  also  re-addresses 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that are sent to you from other systems that use you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uplink.  These are then packaged to be sent as normal 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 enter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nd  out messages entered on your system,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OUT  will process all areas.  Messages that  were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moved  from the group area to  your  netmail  area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your uplink for delivery as normal netmail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messages must then be processed by either  your 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 (if you are running BinkleyTerm) or your mailer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  will  create  the file  GROUP.ENT  in  the 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if  a  user  has  entered  a  groupmail  message.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whether  a GROUP OUT is necessary, use  an  "if  ex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ent" batch file command to test for GROUP.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