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ister version 1.1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y Ke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legard 2.7 came out the program that I used to gener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quit working...so I decided to write one of my own.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generates a list of all non-deleted users.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at can be displayed from a Telegard menu command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elegard MCI color codes that will show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has color enabled or not. It can be ru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a revolutionary new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is sweeping the nation called BEERWARE. Or...OK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distributed this way...but it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I can feel it. There is no charge for use of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continue using it then you are legally obligat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 beer if you ever meet him in a drinking establishm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rite to any of the Telegard files, it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only writing it will do is when it creates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IST.CFG file comes using the default outpu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MSG so if you have a file of this name in your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deleted. This program has been tested and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you, your BBS, your computer, your dog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. If it does, then I'm not responsible for it.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keep all the lawyers that like to sue everything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a buck out of my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USERLIST.EXE to your main BBS directory, or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searchpath. You MUST be in the main BB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USERLIST.EXE, but the program itself can reside any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The reason you have to run it from the main 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where it looks to find your STATUS.DAT file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file to find your AFILES and GFILES path. USE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iguration file that allows you to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uses. It can reside in you main BBS directory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path. Use any standard ASCII text editor such as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USERLIST.CFG. Here is the forma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mment you want at the top of the user list such a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ilename of the output file (don'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CI code for color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CI code for color of the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MCI code for color of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CI code for color of the wor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CI code for color of the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what th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of the configuration file, the commen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maximum length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generate a user list. Just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and type USERLIST and an outpu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user list from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ave a command from my main menu in Telegard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n my board. Enter the Menu Editor (#) and modif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r where ever else you want to put it). Inse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8 of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U)ser list - See the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userli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ot the board up and hit U from the main menu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list. Don't forget to modify your MAIN50.A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you want this command to appe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a pretty simple little program but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c. I can be contact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444-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(V.32bis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96:   96:7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Net: 85:82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 The first release v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Removed restriction that your AFILES and GFILES directorie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right off your main BBS directory. It will now loo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EXE and USERLIST.CFG anywhere in your searchpath, no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BS directory. The output still looks the same,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ed some addition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