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Brent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-510-830-4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161/610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's most basic form, the program will delete inactive us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define how many days it's to use before it considers the user ina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define when NOT to delete users (via an ACS string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ill also clear the record (blank it out to make it look n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.LST) upon request.  DELUSER.EXE will AL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Not delete users if the 'keep' flag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Create a DELUSER.DEL text file of who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note: it gets overwritten each time it's run so it wo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 bi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Delete records in the SHORTMSG.DAT file for ANYBODY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deleted (whether this program deleted them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Copy the USER.LST to USER.BAK and work on the USER.BAK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's finished, it will delete the USER.LST and r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.BAK to USER.LST.  This insures that the only wa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.LST to get mixed up during a power failure is to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precise moment it's renaming, which is VERY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guarrentee that until you delete the program, it will take up roo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disk(ette) you have it on.  Other than that, there is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ent Johnson owns the copyright and all rights are reserved for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ission is granted to run this program in any LEGAL envirmoment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llet Board Systems who engage in illegal activities (credit card frau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ng copyrighted software without permission, etc) are vio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distribute in any means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It's distributed as a complete intact package.  I do not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compression program you use, or the media (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lectronic, etc).  The program is originally distribu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KZIP version 2.04g with Authentic File Verification (# VCN6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ent Johnson), and is distrbited as BJDUSRxxx.ZIP where '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a version number of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No money is to be charged for the privilage to downlo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.  Subscription rates for access to your BBS is okay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not charge a fee to specificly downlo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's really easy to use.  Just delete from the batch fi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deletors you currently have, and have this one take it'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USER.EXE [/C] [/Dx] [/Sy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thing in the brackets are optional (yes, there are n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ater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C   -  Clears the deleted user's record to make it look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le viewing the USE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Dx   -  Days to wait before deleting.  'x' re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ranging from 0 to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Sy   -  Do NOT do delete user if they match the ACS.  'y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actual ACS string.  (please note:  Due to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S does things, the pipe character (|) can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represent the OR flag like it's normally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elegard.  Instead, I changed it to use the aste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*).  Also, baud rate and com por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termined by DELUSER, so it just ignores th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ne.  Everything ACS command is either u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gnored (ignored ONLY if there's no way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the user can meet that requirement or no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ferences *DO* work.  See examples of comman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?    -  Help.  Shows a condensed help of the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delete users who haven't called in at least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user  /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delete users who haven't called in at least 20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user /C /S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delete users who haven't called in at least 6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CEPT those who have a security level of 20 or mor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, the double S is required(!!) since the /S tells DEL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not delete users on certain occasions and the S (second 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o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user /s(caft!fad10s30)*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users on or after 60 days,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erence A, AR T is set, AR A is NOT set, DSL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reach me on my BBS or using Snail at the addresse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be advised that there is a good chance I'll be mov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inning-middle summer of 1993.  If I do move, all of the Telegard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tes will have my current BBS number.  I'll leave one number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know any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nt Johnson                        Brent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ardian's Gateway BBS               PO Box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161/610 Fidonet                    San Ramon, CA  9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510-830-4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Y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161/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510-482-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ntact here if you cannot connect at my system after Ju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